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от </w:t>
      </w:r>
      <w:r>
        <w:rPr>
          <w:spacing w:val="-12"/>
          <w:sz w:val="28"/>
          <w:szCs w:val="28"/>
          <w:u w:val="single"/>
        </w:rPr>
        <w:t>09.02.2018г.</w:t>
      </w:r>
      <w:r>
        <w:rPr>
          <w:spacing w:val="-12"/>
          <w:sz w:val="28"/>
          <w:szCs w:val="28"/>
        </w:rPr>
        <w:t xml:space="preserve"> № </w:t>
      </w:r>
      <w:r>
        <w:rPr>
          <w:spacing w:val="-12"/>
          <w:sz w:val="28"/>
          <w:szCs w:val="28"/>
          <w:u w:val="single"/>
        </w:rPr>
        <w:t>22</w:t>
      </w:r>
    </w:p>
    <w:p>
      <w:pPr>
        <w:pStyle w:val="ConsPlusTitle"/>
        <w:widowControl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от </w:t>
      </w:r>
      <w:r>
        <w:rPr>
          <w:spacing w:val="-12"/>
          <w:sz w:val="28"/>
          <w:szCs w:val="28"/>
          <w:u w:val="single"/>
        </w:rPr>
        <w:t>17.10.2017г.</w:t>
      </w:r>
      <w:r>
        <w:rPr>
          <w:spacing w:val="-12"/>
          <w:sz w:val="28"/>
          <w:szCs w:val="28"/>
        </w:rPr>
        <w:t xml:space="preserve">№ </w:t>
      </w:r>
      <w:r>
        <w:rPr>
          <w:spacing w:val="-12"/>
          <w:sz w:val="28"/>
          <w:szCs w:val="28"/>
          <w:u w:val="single"/>
        </w:rPr>
        <w:t>22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от </w:t>
      </w:r>
      <w:r>
        <w:rPr>
          <w:spacing w:val="-12"/>
          <w:sz w:val="28"/>
          <w:szCs w:val="28"/>
          <w:u w:val="single"/>
        </w:rPr>
        <w:t>09.02.2018г.</w:t>
      </w:r>
      <w:r>
        <w:rPr>
          <w:spacing w:val="-12"/>
          <w:sz w:val="28"/>
          <w:szCs w:val="28"/>
        </w:rPr>
        <w:t xml:space="preserve"> № </w:t>
      </w:r>
      <w:r>
        <w:rPr>
          <w:spacing w:val="-12"/>
          <w:sz w:val="28"/>
          <w:szCs w:val="28"/>
          <w:u w:val="single"/>
        </w:rPr>
        <w:t>22</w:t>
      </w:r>
      <w:r>
        <w:rPr>
          <w:spacing w:val="-12"/>
          <w:sz w:val="28"/>
          <w:szCs w:val="28"/>
        </w:rPr>
        <w:t>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правление муниципальным имуществом»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Эффективное муниципальное управление на 2018-2020 год Новотаманского сельского поселения Темрюкского района»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Производственно-эксплуатационная служба Новотаманского сельского поселения Темрюкского района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Производственно-эксплуатационная служба Новотаманского сельского поселения Темрюкского района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управления муниципальным имуществом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одержание аппарата МКУ «Новотаманская производственно-эксплуатационная служба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материально-техническое обслуживание администрации Новотаманского сельского поселения Темрюкского района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чёт объектов муниципального имущества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автотранспорта, приобретение запчастей, ГСМ;</w:t>
            </w:r>
          </w:p>
          <w:p>
            <w:pPr>
              <w:pStyle w:val="Normal"/>
              <w:jc w:val="both"/>
              <w:rPr/>
            </w:pPr>
            <w:r>
              <w:rPr/>
              <w:t>-приобретение материальных запасов для содержания здания администрации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обслуживающего персонала  администрации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8-2020 год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15473,3 тыс. рублей, в том числе 2018 год-5778,5 тыс.рублей, 2019 год-4847,4 тыс.рублей, 2019год-4847,4 тыс.рублей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 сферы деятельности, содержание проблемы и обоснование  необходимости её решения программным методо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ой задачей муниципальной политики в области имущественных отношений является создание условий эффективного использования муниципального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существуют проблемы, препятствующие в полной мере реализовать эту задач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уются права собственника муниципального имущества по распоряжению указанным имуществом, в том числе при обременении муниципального имущества правом оперативного управления или хозяйственного ве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формированию земельных участков под многоквартирными домами и постановке их на кадастровый учет направлено на актуализацию их кадастровой стоимости, что в свою очередь, будет способствовать справедливому установлению налогооблагаемой базы с учётом рыночной цены на землю, а также стимулированию собственников к рациональному использованию земли, вовлечению в рыночный оборот неиспользуемых ими земельных участ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решения проблем в рамках муниципальной программы обусловлена их взаимосвязью, что требует координируемого выполнения разнородных мероприятий правового, организационного и технологического харак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зволит ежегодно обеспечить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укрепление материально-технической баз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умножение и улучшение движимого и недвижимого имущества, используемого для социально-экономического развития поселения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целевые показатели, сроки и этапы реализации под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й целью подпрограммы является повышения эффективности управления муниципальным имуще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основной цели необходимо решение следующих задач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держание аппарата МКУ «Новотаманская производственно-     эксплуатационная служб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атериально-техническое обслуживание администрации     Новотаманского сельского поселения Темрюкского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ёт объектов муниципального имуще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и распоряжение имуществом;</w:t>
      </w:r>
      <w:r>
        <w:rPr/>
        <w:t xml:space="preserve"> </w:t>
      </w:r>
    </w:p>
    <w:p>
      <w:pPr>
        <w:pStyle w:val="14"/>
        <w:spacing w:before="0" w:after="0"/>
        <w:ind w:firstLine="709"/>
        <w:rPr>
          <w:color w:val="000000"/>
        </w:rPr>
      </w:pPr>
      <w:r>
        <w:rPr>
          <w:color w:val="000000"/>
        </w:rPr>
        <w:t xml:space="preserve">Срок реализации подпрограммы 2018-2020 годы. 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jc w:val="center"/>
        <w:rPr/>
      </w:pPr>
      <w:r>
        <w:rPr>
          <w:b/>
          <w:sz w:val="28"/>
          <w:szCs w:val="28"/>
        </w:rPr>
        <w:t>Целевые показатели под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4547"/>
        <w:gridCol w:w="1134"/>
        <w:gridCol w:w="992"/>
        <w:gridCol w:w="992"/>
        <w:gridCol w:w="993"/>
      </w:tblGrid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201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одпрограмма № 3 «Управление муниципальным имуществом»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ёт объектов муниципального имущества, инвентар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втотранспорта, приобретение Г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2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обслуживающего персон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1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</w:tbl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раткое описание мероприятий подпрограммы</w:t>
      </w:r>
    </w:p>
    <w:tbl>
      <w:tblPr>
        <w:tblW w:w="108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484"/>
        <w:gridCol w:w="426"/>
        <w:gridCol w:w="1134"/>
        <w:gridCol w:w="992"/>
        <w:gridCol w:w="708"/>
        <w:gridCol w:w="709"/>
        <w:gridCol w:w="709"/>
        <w:gridCol w:w="1276"/>
        <w:gridCol w:w="1559"/>
        <w:gridCol w:w="1206"/>
      </w:tblGrid>
      <w:tr>
        <w:trPr>
          <w:trHeight w:val="139" w:hRule="atLeast"/>
        </w:trPr>
        <w:tc>
          <w:tcPr>
            <w:tcW w:w="2126" w:type="dxa"/>
            <w:gridSpan w:val="2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9" w:type="dxa"/>
            <w:gridSpan w:val="9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тыс.руб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2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 имуществом</w:t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Содержание аппарата МКУ «Новотаманская ПЭС», материально-техническое обслуживание администрации Новотаманского сельского поселения Темрюкского района</w:t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КУ«Новотаманская ПЭС» Новотаманского сельского поселения Темрюк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15473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7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4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Выплаты заработной платы, командировочных расходов и прочих доплат, оплата услуг и налогов, приобретение материальных зап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73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15473,3 тыс. рублей, в том числе 2018 год-5778,5 тыс.рублей, 2019 год-4847,4 тыс.рублей, 2020-4847,4 тыс.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сточник финансирования средства местного бюдж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тодика оценки эффективности реализации под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before="0" w:after="0"/>
        <w:ind w:right="-1"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  <w:bookmarkStart w:id="0" w:name="sub_4150"/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End w:id="0"/>
      <w:r>
        <w:rPr>
          <w:b/>
          <w:sz w:val="28"/>
          <w:szCs w:val="28"/>
        </w:rPr>
        <w:t>Механизм реализации подпрограммы и контроль за её выполнением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Исполняющий обязанности директор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казенного учрежд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Новотаманская производственно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луатационная служба» Новотаманского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сельского поселения Темрюкского района</w:t>
        <w:tab/>
        <w:tab/>
        <w:t xml:space="preserve">                      О.А. Безнис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  <w:b/>
      <w:sz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Содержимое таблицы"/>
    <w:basedOn w:val="Normal"/>
    <w:qFormat/>
    <w:pPr>
      <w:suppressLineNumbers/>
      <w:suppressAutoHyphens w:val="true"/>
      <w:autoSpaceDE w:val="true"/>
    </w:pPr>
    <w:rPr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7-11-14T14:34:00Z</cp:lastPrinted>
  <dcterms:modified xsi:type="dcterms:W3CDTF">2018-02-13T07:40:00Z</dcterms:modified>
  <cp:revision>104</cp:revision>
  <dc:subject/>
  <dc:title>                                                                                 УТВЕРЖДЕНА                                                                                           </dc:title>
</cp:coreProperties>
</file>