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09,02,2018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2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7,10,2017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09,02,2018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3 732,9 тыс.рублей, в том числе 2018 год – 11871,7  тыс. рублей, 2019 год-10930,6тыс.рублей, 2020 год 10930,6 тыс.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769,0 тыс. рублей, в том числе 2018 год-4263,0 тыс.рублей, 2019 год 4253,0 тыс.рублей, 2020 год-4253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-  5490,6 тыс. рублей, в том числе 2018 год-1830,2 тыс.рублей, 2019 год-1830,2 тыс.рублей, 2020 год-1830,2тыс.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5473,3 тыс. рублей, в том числе 2018 год- 5778,5 тыс.рублей, 2019 год-4847,4тыс.рублей, 2020 год-4847,4 тыс.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3732,9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 2018 год-11871,7тыс. рублей, 2019 год – 10930,6 тыс.рублей, 2020 год-10930,6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8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1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1-23T12:52:00Z</cp:lastPrinted>
  <dcterms:modified xsi:type="dcterms:W3CDTF">2018-02-13T06:56:00Z</dcterms:modified>
  <cp:revision>135</cp:revision>
  <dc:subject/>
  <dc:title>ПРИЛОЖЕНИЕ</dc:title>
</cp:coreProperties>
</file>