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450" w:leader="none"/>
        </w:tabs>
        <w:ind w:left="5103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</w:t>
      </w:r>
      <w:r>
        <w:rPr>
          <w:bCs/>
          <w:sz w:val="28"/>
          <w:szCs w:val="28"/>
        </w:rPr>
        <w:t xml:space="preserve"> Новотаманского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» июня  2021 года  № 116</w:t>
      </w:r>
    </w:p>
    <w:p>
      <w:pPr>
        <w:pStyle w:val="Normal"/>
        <w:ind w:left="53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рабочей группы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о учету предложений и участия граждан в обсуждении </w:t>
      </w:r>
      <w:r>
        <w:rPr>
          <w:b/>
          <w:sz w:val="28"/>
          <w:szCs w:val="18"/>
        </w:rPr>
        <w:t xml:space="preserve">проекта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решения Совета Новотаманского 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b/>
          <w:sz w:val="28"/>
          <w:szCs w:val="28"/>
        </w:rPr>
        <w:t xml:space="preserve"> по итогам засе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 июня 2021 года пос. Таманский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>пос. Таманский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бочая группа создана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я 2021 года      № 109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 </w:t>
      </w:r>
      <w:r>
        <w:rPr>
          <w:spacing w:val="-8"/>
          <w:sz w:val="28"/>
          <w:szCs w:val="28"/>
        </w:rPr>
        <w:t>в составе: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3610" w:hRule="atLeast"/>
        </w:trPr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Бригадир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ладимир Сергее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Шакуе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ристина Аслан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олотаре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Ларис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Филен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арина Ильинич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Хлюст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льг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Симоно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нна Юрье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заместитель главы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главный специалист администрации Новотаманского сельского поселения Темрюкского райо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редседатель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редседатель комиссии п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вопросам обеспечения законности, правопорядка, охраны окружающей среды, экологии, прав и свобод граждан, развитию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епутат  Совета Новотаманского сельского поселения Темрюкского райо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Новотаманского сельского поселения Темрюкского района  (приложение № 3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я 2021 года № 109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pacing w:val="-8"/>
          <w:sz w:val="28"/>
          <w:szCs w:val="28"/>
        </w:rPr>
        <w:t>)  не позднее чем за 5 дней до даты проведения публичных слушаний со дня опубликования проекта  Устава Новотаманского сельского поселения Темрюкского района рабочая группа зарегистрировала  внесенные  предложения населения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 публичных слушаниях по проекту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  <w:r>
        <w:rPr>
          <w:spacing w:val="-8"/>
          <w:sz w:val="28"/>
          <w:szCs w:val="28"/>
        </w:rPr>
        <w:t xml:space="preserve">  внесено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0 предложений (заключение о результатах публичных слушаний – приложение № 1). 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ыработано рабочей группой 10 предложений (приложение № 2)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щее количество поступивших предложений –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 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ные предложения ввиду несоответствия требованиям, предъявляемым Порядком  – 0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Новотаманского сельского   поселения Темрюкского района «О внесении изменений в Устав Новотаманского  сельского  поселения Темрюкского района» - 10 предложений (приложение № 1 и приложение № 2). </w:t>
      </w:r>
    </w:p>
    <w:p>
      <w:pPr>
        <w:pStyle w:val="Normal"/>
        <w:ind w:left="708"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Бригадиренко  Владимир  Сергеевич         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Шакуева Кристина Аслановна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Золотарева Лариса Александровна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Филенкова Марина Ильинична                    </w:t>
      </w:r>
      <w:r>
        <w:rPr>
          <w:sz w:val="28"/>
          <w:szCs w:val="28"/>
        </w:rPr>
        <w:t>__________</w:t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Хлюстова Ольга Сергеевна            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835"/>
        <w:rPr/>
      </w:pPr>
      <w:r>
        <w:rPr>
          <w:color w:val="000000"/>
          <w:sz w:val="28"/>
          <w:szCs w:val="28"/>
        </w:rPr>
        <w:t xml:space="preserve">Симонова Анна Юрьевна                  </w:t>
      </w:r>
      <w:r>
        <w:rPr>
          <w:sz w:val="28"/>
          <w:szCs w:val="28"/>
        </w:rPr>
        <w:t>__________</w:t>
      </w:r>
    </w:p>
    <w:p>
      <w:pPr>
        <w:pStyle w:val="Style18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3" w:right="710" w:gutter="397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9:00Z</dcterms:created>
  <dc:creator>Александр</dc:creator>
  <dc:description/>
  <cp:keywords/>
  <dc:language>en-US</dc:language>
  <cp:lastModifiedBy>совет</cp:lastModifiedBy>
  <cp:lastPrinted>2021-06-30T09:46:00Z</cp:lastPrinted>
  <dcterms:modified xsi:type="dcterms:W3CDTF">2021-06-30T06:49:00Z</dcterms:modified>
  <cp:revision>62</cp:revision>
  <dc:subject/>
  <dc:title/>
</cp:coreProperties>
</file>