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______________ №  _______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21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3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8"/>
              </w:rPr>
            </w:pPr>
            <w:r>
              <w:rPr>
                <w:caps/>
                <w:sz w:val="24"/>
                <w:szCs w:val="28"/>
              </w:rPr>
              <w:t>Паспорт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4"/>
                <w:szCs w:val="28"/>
              </w:rPr>
            </w:pPr>
            <w:r>
              <w:rPr>
                <w:caps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Координатор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«Новотаманский культурно-социальный центр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ни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вовлечение в активные занятия физической культурой и спортом  широких слоев населения, особенно детей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- проведение спортивно-массовых мероприятий;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- активизация профилактики заболеваний для обеспечения здоровья на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- формирование у жителей Новотаманского поселения мотивации к ведению здорового образа жизни;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-  повышение эффективности деятельности и развитие сети существующих учреждений, занимающихся формированием здорового образа жизни;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8"/>
              </w:rPr>
              <w:t xml:space="preserve">-  развитие системы информирования населения о мерах профилактики заболеваний и сохранения и укрепления своего здоровь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2021-2023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4"/>
                <w:szCs w:val="28"/>
              </w:rPr>
              <w:t>Финансирование программы из бюджета Новотаманского сельского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4"/>
                <w:szCs w:val="28"/>
              </w:rPr>
              <w:t xml:space="preserve">общий объем финансирования 808,2 тысяч 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од – 208,2 тысяч рублей; 2022 год –300 ,0 тысяч рублей; 2023 год – 300,0 тысяч 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 Прогресс и пос. Веселовка оснащено старым, изношенным оборудованием. Только в пос. 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21 – 2023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0"/>
        <w:gridCol w:w="1642"/>
        <w:gridCol w:w="1642"/>
        <w:gridCol w:w="1643"/>
        <w:gridCol w:w="153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709"/>
        <w:gridCol w:w="567"/>
        <w:gridCol w:w="850"/>
        <w:gridCol w:w="993"/>
        <w:gridCol w:w="850"/>
      </w:tblGrid>
      <w:tr>
        <w:trPr>
          <w:trHeight w:val="13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ассового спорта на Тамани» на 2021-2023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спортивной материальной базы, подготовка и проведение спортивных мероприят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88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6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амуниции для детских дворовых кома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, ремонт и строительство спортивных объект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держание и ремонт стадионов пос. Таманский, пос. Прогресс,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обретение краски для окрашивания ворот, лавочек на стадионах пос. Таманский, пос. Прогресс, пос. Весел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обретение металлоизделий и других материалов для ремонта инвентар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ниверсальной спортивной площадки в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засыпка и укатывание песка, щебня, асфаль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граждения площ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щадки для пляжного волейбола в пос. Та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 проведение спортивных мероприятий в Новотаманском сельском поселен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селением Администрации полномочий в части организации физкультурно-масссовой работы по месту жительства на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составляет                 808,2 тысяч рублей из средств бюджета Новотаманского сельского поселения              Темрюкского района, по годам:</w:t>
      </w:r>
    </w:p>
    <w:p>
      <w:pPr>
        <w:pStyle w:val="Normal"/>
        <w:ind w:left="35" w:firstLine="674"/>
        <w:jc w:val="both"/>
        <w:rPr>
          <w:sz w:val="28"/>
          <w:szCs w:val="28"/>
        </w:rPr>
      </w:pPr>
      <w:r>
        <w:rPr>
          <w:sz w:val="28"/>
          <w:szCs w:val="28"/>
        </w:rPr>
        <w:t>2021 год – 208,2 тысяч рублей;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22 год – 3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30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9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 мероприятий Программы в установленном объ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User</cp:lastModifiedBy>
  <cp:lastPrinted>2020-10-23T12:30:00Z</cp:lastPrinted>
  <dcterms:modified xsi:type="dcterms:W3CDTF">2021-07-19T10:56:00Z</dcterms:modified>
  <cp:revision>94</cp:revision>
  <dc:subject/>
  <dc:title>Приложение №1</dc:title>
</cp:coreProperties>
</file>