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18-2020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647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282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необходимых для реализации подпрограммы «Сельская культура» средств в 2018-2020 год – 48047,2 тысячи рублей из них 42446,3 тысячи рублей средства местного бюджета, 5600,9 тысяч рублей средства краевого бюджета, в том числе 2018 год – 19267,6 тысяч рублей, из них 13666,7 тысячи рублей средства местного бюджета, 5600,9 тысяч рублей средства краевого бюджета; 2019 год – 14470,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 средства местного бюджета; 2020 год – 14309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 средства местного бюджет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Гармони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Маска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СДК п. 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СДК п. 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8-2020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, военно-патриотической и 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составляет 48047,2 тысячи рублей из них 42446,3 тысячи рублей средства местного бюджета, 5600,9 тысяч рублей средства краевого бюджета, в том числе 2018 год – 19267,6 тысяч рублей, из них 13666,7 тысяч рублей средства местного бюджета, 5600,9 тысяч рублей средства краевого бюджета; 2019 год – 14470,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средства местного бюджета; 2020 год – 14309,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средства местного бюджет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322"/>
        <w:gridCol w:w="1417"/>
        <w:gridCol w:w="1276"/>
        <w:gridCol w:w="1276"/>
        <w:gridCol w:w="1134"/>
      </w:tblGrid>
      <w:tr>
        <w:trPr>
          <w:trHeight w:val="59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-2020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9 г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0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5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3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848,6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балансированности бюджетов посе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5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0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445,4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 в том числе:»,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,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том числе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77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77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Подпрограмма «Сельская культур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80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2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09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4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6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0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User</cp:lastModifiedBy>
  <cp:lastPrinted>2018-10-05T13:23:00Z</cp:lastPrinted>
  <dcterms:modified xsi:type="dcterms:W3CDTF">2019-11-07T07:50:00Z</dcterms:modified>
  <cp:revision>95</cp:revision>
  <dc:subject/>
  <dc:title>Ведомственная целевая программа "Капитальный ремонт и ремонт</dc:title>
</cp:coreProperties>
</file>