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18-2020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 - 2020 гг. составляет 158,0 тысячи рублей, в том числе 2018 год - 54,0 тысячи рублей, 2019 год - 54,0 тысячи рублей, 2020 год -50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52,0  тысяч рублей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летней оздоровительной кампании для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User</cp:lastModifiedBy>
  <cp:lastPrinted>2018-10-30T14:43:00Z</cp:lastPrinted>
  <dcterms:modified xsi:type="dcterms:W3CDTF">2019-11-07T07:56:00Z</dcterms:modified>
  <cp:revision>42</cp:revision>
  <dc:subject/>
  <dc:title>Ведомственная целевая программа "Капитальный ремонт и ремонт</dc:title>
</cp:coreProperties>
</file>