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widowControl/>
        <w:suppressAutoHyphens w:val="false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ложению о порядке проведения конкурса на замещение вакантной должности муниципальной службы в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и конкурса на замещение вакантной должности муниципальной службы, размещаемая на сайте посел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15 Закона Краснодарского края от 8 июня 2007 года №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44-КЗ «О муниципальной службе в Краснодарском крае» администрация  Новотаманского сельского поселения Темрюкского района  объявляет конкурс на замещение вакантной должности муниципальной службы ______________________________.(</w:t>
      </w:r>
      <w:r>
        <w:rPr>
          <w:rFonts w:cs="Times New Roman" w:ascii="Times New Roman" w:hAnsi="Times New Roman"/>
          <w:i/>
          <w:sz w:val="28"/>
          <w:szCs w:val="28"/>
        </w:rPr>
        <w:t>наименование должност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урс заключается в оценке профессионального уровня кандидатов на замещение вакантной должности муниципальной службы, их соответствия квалификационным требованиям к этой должности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Законом Краснодарского края от 3 мая 2012 года № 2490-КЗ «О типовых квалификационных требованиях для замещения должностей муниципальной службы в Краснодарском крае» для замещения должности  _________________ (</w:t>
      </w:r>
      <w:r>
        <w:rPr>
          <w:i/>
          <w:sz w:val="28"/>
          <w:szCs w:val="28"/>
        </w:rPr>
        <w:t>наименование должности</w:t>
      </w:r>
      <w:r>
        <w:rPr>
          <w:sz w:val="28"/>
          <w:szCs w:val="28"/>
        </w:rPr>
        <w:t>) установлены квалификационные треб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уровню профессионального образ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_____________________________________________________________, </w:t>
      </w:r>
    </w:p>
    <w:p>
      <w:pPr>
        <w:pStyle w:val="Normal"/>
        <w:ind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уровень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ри необходимости указать направления подготовки и квалификации по направлению деятельности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тажу муниципальной службы или стажу работы по специаль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vertAlign w:val="superscript"/>
        </w:rPr>
        <w:t>(указать минимальный стаж муниципальной службы или работы по специальности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фессиональным знаниям и навыкам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указать общие требования к профессиональным знаниям и навыкам и требования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в зависимости от группы должностей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редъявляемых для участия в конкурс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явление с просьбой о поступлении на муниципальную службу и замещении вакантной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обственноручно заполненная и подписанная анкета с приложением фотограф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аспорт или заменяющий его докумен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пия трудовой книжки, за исключением случаев, когда служебная деятельность осуществляется впервые или иные документы, подтверждающие трудовую (служебную) деятельность граждани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Документы, подтверждающие необходимое профессиональное  образование и квалификацию, а также по желанию гражданина – о дополнительном профессиональном образовании, о присвоении ученой степени, заверенные нотариально или кадровой службой  по месту работы (службы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Страховое свидетельство обязательного пенсионного страхования, за исключением случаев, когда служебная деятельность осуществляется впервы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кументы, указанные в пунктах 3, 6-8 предъявляются вместе с их копи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ы: Заявления, Анкеты, Заключения медицинской организации (иных документов) доступны для скачивания по ссылке: &lt;ссылка&gt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кументы для участия в конкурсе необходимо представить лично по адресу: пос. Таманский ул. Ленина д. 16, в рабочие дни с 08:00 до 16:00  кабинет 1 в течение  10  дней со дня объявления. Справки по телефону 8(86148)3683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 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</w:t>
      </w:r>
      <w:r>
        <w:rPr>
          <w:sz w:val="28"/>
          <w:szCs w:val="28"/>
          <w:vertAlign w:val="superscript"/>
        </w:rPr>
        <w:t>(должность, фамилия, имя, отчество, адрес электронной почты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полагаемые дата и время проведения конкурса  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конкурса: 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конкурса: конкурс проводится в два этап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ервом этапе, на основании изучения представленных документов, определяется соответствие претендента установленным квалификационным требовани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втором этапе оценивается уровень профессиональной подготовки кандидатов с использованием методов оценки профессиональных качеств: _______________________________________________________________ .</w:t>
      </w:r>
    </w:p>
    <w:p>
      <w:pPr>
        <w:pStyle w:val="Normal"/>
        <w:ind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роведении конкурса конкурсная комиссия оценивает кандидатов на основании представленных ими документов об образовании, прохождении муниципальной (гражданской) или иной государственной службы, осуществлении другой трудовой деятельности, а также на основе определенных комиссией методов оценки кандидатов, которые проводятся в письменной форме.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исьменной / устной)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Кандидатура на замещение должности  муниципальной службы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ешение конкурсной комиссии принимается в отсутствие кандидата, оформляется протоколом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я о результатах конкурса направляются в письменной форме кандидатам в 7-дневный срок со дня его завершения. 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Информация о результатах конкурса также размещается в указанный срок на официальном сайте поселения в сети «Интернет».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sz w:val="28"/>
          <w:szCs w:val="28"/>
        </w:rPr>
        <w:t>Документы кандидатов, участвовавших в конкурсе, могут быть им возвращены по письменному заявлению в течение трех лет со дня завершения конкурса, после чего подлежат уничтожению.</w:t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В.С. Бригадиренк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71"/>
    </w:pPr>
    <w:rPr>
      <w:kern w:val="0"/>
    </w:rPr>
  </w:style>
  <w:style w:type="paragraph" w:styleId="Style18">
    <w:name w:val="Текст выноски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32:00Z</dcterms:created>
  <dc:creator>Андрей</dc:creator>
  <dc:description/>
  <cp:keywords/>
  <dc:language>en-US</dc:language>
  <cp:lastModifiedBy>nov6316@yandex.ru</cp:lastModifiedBy>
  <cp:lastPrinted>2019-04-26T09:14:00Z</cp:lastPrinted>
  <dcterms:modified xsi:type="dcterms:W3CDTF">2019-04-26T06:14:00Z</dcterms:modified>
  <cp:revision>60</cp:revision>
  <dc:subject/>
  <dc:title/>
</cp:coreProperties>
</file>