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suppressAutoHyphens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Новотаманского сельского поселения Темрюкского район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замещение вакантной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,  публикуемое в периодическом печатном изд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15 Закона Краснодарского края от 8 июня 2007 года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244-КЗ «О муниципальной службе в Краснодарском крае» администрация  Новотаманского сельского поселения Темрюкского района объявляет конкурс на замещение вакантной должности муниципальной службы ______________________________ (</w:t>
      </w:r>
      <w:r>
        <w:rPr>
          <w:i/>
          <w:sz w:val="28"/>
          <w:szCs w:val="28"/>
        </w:rPr>
        <w:t>наименование должност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мещения должности _________________________________ (</w:t>
      </w:r>
      <w:r>
        <w:rPr>
          <w:i/>
          <w:sz w:val="28"/>
          <w:szCs w:val="28"/>
        </w:rPr>
        <w:t>наименование должности</w:t>
      </w:r>
      <w:r>
        <w:rPr>
          <w:sz w:val="28"/>
          <w:szCs w:val="28"/>
        </w:rPr>
        <w:t>) установлены квалификационные треб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к уровню профессионального образования __________________, 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указать уровень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и необходимости указать направления подготовки и квалификации по направлению деятельност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тажу муниципальной службы или стажу работы по специально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минимальный стаж муниципальной службы или работы по специальност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ъявляемых для участия в конкурс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с просьбой о поступлении на муниципальную службу и замещении вакантной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обственноручно заполненная и подписанная анкета с приложением фотограф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аспорт или заменяющий его докумен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пия трудовой книж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кументы о профессиональном образовании и квалификации, а также по желанию гражданина – о дополнительном профессиональном образовании, о присвоении ученой степе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траховое свидетельство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 для участия в конкурсе необходимо представить лично по адресу: пос. Таманский ул. Ленина д.16,  в рабочие дни с 08:00 до 16:00  кабинет 1 в течение 10  дней со дня объявления.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Более подробную информацию о порядке представления документов и проведения конкурса можно получить по телефону: 8(86148)36837,  Контактное лицо __________________ (</w:t>
      </w:r>
      <w:r>
        <w:rPr>
          <w:i/>
          <w:sz w:val="28"/>
          <w:szCs w:val="28"/>
        </w:rPr>
        <w:t>должность, фамилия, имя, отчество, адрес электронной почты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проведении конкурса размещена на официальном сайте поселения по адресу ___________________ </w:t>
      </w:r>
      <w:r>
        <w:rPr>
          <w:i/>
          <w:sz w:val="28"/>
          <w:szCs w:val="28"/>
        </w:rPr>
        <w:t>(либо на сайте муниципального района, в состав которого входит поселени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дата и время проведения конкурса 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конкурса: ________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(гражданской) или иной государственной службы, осуществлении другой трудовой деятельности, а также на основе определенных комиссией методов оценки кандидатов, которые проводятся в письменной (</w:t>
      </w:r>
      <w:r>
        <w:rPr>
          <w:i/>
          <w:sz w:val="28"/>
          <w:szCs w:val="28"/>
        </w:rPr>
        <w:t>письменной / устной</w:t>
      </w:r>
      <w:r>
        <w:rPr>
          <w:sz w:val="28"/>
          <w:szCs w:val="28"/>
        </w:rPr>
        <w:t>)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ACER</cp:lastModifiedBy>
  <cp:lastPrinted>2014-03-21T15:20:00Z</cp:lastPrinted>
  <dcterms:modified xsi:type="dcterms:W3CDTF">2019-04-17T17:11:00Z</dcterms:modified>
  <cp:revision>57</cp:revision>
  <dc:subject/>
  <dc:title/>
</cp:coreProperties>
</file>