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7152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НОВОТАМ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8.05.2016</w:t>
      </w:r>
      <w:r>
        <w:rPr>
          <w:sz w:val="28"/>
          <w:szCs w:val="28"/>
        </w:rPr>
        <w:t xml:space="preserve">                                                                             №   </w:t>
      </w:r>
      <w:r>
        <w:rPr>
          <w:sz w:val="28"/>
          <w:szCs w:val="28"/>
          <w:u w:val="single"/>
        </w:rPr>
        <w:t>211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9 ноября 2015 года № 384 «О мерах по реализации Федерального закона «О противодействии коррупции» и пункта 8 Указа Президента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комиссиях по соблюдению требований к служебному поведению федеральных государственных служащих и урегулирова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онфликта интересов</w:t>
      </w:r>
      <w:r>
        <w:rPr>
          <w:b/>
          <w:bCs/>
          <w:sz w:val="28"/>
          <w:szCs w:val="28"/>
        </w:rPr>
        <w:t>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25 декабря 2008 года № 273-ФЗ «О противодействии коррупции», пункта 8 Указа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>Федерального закона от 2 марта 2007 года № 25-ФЗ «О муниципальной службе в Российской Федерации", законов Краснодарского края: от 8 июня 2007 года № 1244-КЗ «О муниципальной службе в Краснодарском крае», Устава Новотаманского сельского поселения Темрюкского района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изменения в постановление администрации Новотаманского сельского поселения Темрюкского района от 9 ноября 2015 года № 384 «О мерах по реализации Федерального закона «О противодействии коррупции» и пункта 8 Указа Президента Российской Федерации «О комиссиях по соблюдению требований к служебному поведению федеральных государственных служащих и урегулированию конфликта интересов</w:t>
      </w:r>
      <w:r>
        <w:rPr>
          <w:bCs/>
          <w:sz w:val="28"/>
          <w:szCs w:val="28"/>
        </w:rPr>
        <w:t>»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Положение «О комиссии по соблюдению требований к служебному поведению муниципальных служащих администрации Новотаманского сельского поселения Темрюкского района   и  урегулированию конфликта интересов» изложить в новой редакции согласно приложения № 1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 администрации Новотаманского сельского поселения Темрюкского района (Золотарева) разместить настоящее постановление на официальном сайте администрации Новотаманского сельского поселения Темрюкского района в информационно-телекоммуникационной сети общего пользования.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 постановления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местителя главы Новотаманского сельского поселения Темрюкского района Г.П.Шлахтера.</w:t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остановление  «О внесении изменений в постановление администрации Новотаманского сельского поселения Темрюского района от 9 ноября 2015 года № 384 «О мерах по реализации Федерального закона «О противодействии коррупции» и пункта 8 Указа Президента Российской Федерации  «О комиссиях по соблюдению требований к служебному поведению федеральных государственных служащих и урегулированию конфликта интерес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» вступает в силу со дня его обнародования. </w:t>
      </w:r>
    </w:p>
    <w:p>
      <w:pPr>
        <w:pStyle w:val="Normal"/>
        <w:ind w:right="-365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0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right="-290" w:hanging="0"/>
        <w:rPr>
          <w:sz w:val="28"/>
          <w:szCs w:val="28"/>
        </w:rPr>
      </w:pPr>
      <w:r>
        <w:rPr>
          <w:sz w:val="28"/>
          <w:szCs w:val="28"/>
        </w:rPr>
        <w:t>главы Новотаманского сельского</w:t>
      </w:r>
    </w:p>
    <w:p>
      <w:pPr>
        <w:pStyle w:val="Normal"/>
        <w:ind w:right="-290" w:hanging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А.Д. Гуменюк</w:t>
      </w:r>
    </w:p>
    <w:p>
      <w:pPr>
        <w:pStyle w:val="Normal"/>
        <w:ind w:right="-2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1:10:00Z</dcterms:created>
  <dc:creator>otdel kadrov</dc:creator>
  <dc:description/>
  <cp:keywords/>
  <dc:language>en-US</dc:language>
  <cp:lastModifiedBy>1</cp:lastModifiedBy>
  <cp:lastPrinted>2015-11-11T08:17:00Z</cp:lastPrinted>
  <dcterms:modified xsi:type="dcterms:W3CDTF">2016-05-23T13:21:00Z</dcterms:modified>
  <cp:revision>45</cp:revision>
  <dc:subject/>
  <dc:title/>
</cp:coreProperties>
</file>