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« 23» декабря 2022  года № </w:t>
      </w:r>
      <w:r>
        <w:rPr>
          <w:sz w:val="28"/>
          <w:szCs w:val="28"/>
          <w:lang w:val="en-US"/>
        </w:rPr>
        <w:t>19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бюджете Новотаманского сельского поселения  Темрюкского района 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18 ноября 2022 года   № 191 «Об опубликовании проекта решения «О бюджете Новотаманского сельского поселения Темрюкского района на 2023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 бюджете Новотаманского сельского поселения Темрюкского района на 2023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 выбран В.Ж. Кашаев.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Барсук Татьяна Вадим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1 категории финансового отдела администрации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проекту решения «О бюджете Новотаманского сельского поселения Темрюкского района на 2023 год» была  опубликована в газете «Тамань» от 24 ноября 2022 года,  на официальном сайте муниципального образования Темрюк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mry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информационно-коммуникационной сети «Интернет», на сайте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поступило два вопроса:</w:t>
      </w:r>
    </w:p>
    <w:tbl>
      <w:tblPr>
        <w:tblW w:w="96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2454"/>
        <w:gridCol w:w="319"/>
        <w:gridCol w:w="2846"/>
        <w:gridCol w:w="3705"/>
      </w:tblGrid>
      <w:tr>
        <w:trPr/>
        <w:tc>
          <w:tcPr>
            <w:tcW w:w="2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3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едложения, рекомендации внесены</w:t>
            </w:r>
          </w:p>
          <w:p>
            <w:pPr>
              <w:pStyle w:val="Normal"/>
              <w:spacing w:before="0" w:after="100"/>
              <w:rPr/>
            </w:pPr>
            <w:r>
              <w:rPr/>
              <w:t>(поддержаны)</w:t>
            </w:r>
          </w:p>
        </w:tc>
      </w:tr>
      <w:tr>
        <w:trPr>
          <w:trHeight w:val="484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№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№ 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Текст предложения, рекомендации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Ф.И.О. эксперта, участника, название организации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1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Рассмотрение проекта решения "О бюджете Новотаманского сельского поселения Темрюкского района на 2023 год"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 </w:t>
            </w:r>
            <w:r>
              <w:rPr/>
              <w:t>1.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Вопрос  по привлечению в поселение работников образования и медицины.</w:t>
            </w:r>
          </w:p>
          <w:p>
            <w:pPr>
              <w:pStyle w:val="Normal"/>
              <w:rPr/>
            </w:pPr>
            <w:r>
              <w:rPr/>
              <w:t>От  Чеботаревой Екатерины Алексеев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опрос по благоустройству: устройство общественных туалетов в пос. Таманский</w:t>
            </w:r>
          </w:p>
          <w:p>
            <w:pPr>
              <w:pStyle w:val="Normal"/>
              <w:rPr/>
            </w:pPr>
            <w:r>
              <w:rPr/>
              <w:t>От  Чеботаревой Екатерины Алексеев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Барсук Т.В., специалист 1 категории финансового отдела администрации Новотаманского сельского поселения Темрюкского района:данный вопрос относится к полномочиям МО Темрюкский район, рекомендуется обратиться  данным вопросом в администрацию МО Темрюкский район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Барсук Т.В., специалист 1 категории финансового отдела администрации Новотаманского сельского поселения Темрюкского района:</w:t>
            </w:r>
          </w:p>
          <w:p>
            <w:pPr>
              <w:pStyle w:val="Normal"/>
              <w:rPr/>
            </w:pPr>
            <w:r>
              <w:rPr/>
              <w:t>1. Необходимо определить принадлежность объекта.</w:t>
            </w:r>
          </w:p>
          <w:p>
            <w:pPr>
              <w:pStyle w:val="Normal"/>
              <w:rPr/>
            </w:pPr>
            <w:r>
              <w:rPr/>
              <w:t>2. Если есть собственник, то будет написано письмо о приведении в соответствии с нормами, если объект бесхозный, тогда будет решаться вопрос о постановке на баланс в казну Новотаманского сельского поселения Темрюкского района.</w:t>
            </w:r>
          </w:p>
          <w:p>
            <w:pPr>
              <w:pStyle w:val="Normal"/>
              <w:spacing w:before="0" w:after="100"/>
              <w:rPr/>
            </w:pPr>
            <w:r>
              <w:rPr/>
              <w:t>3. После этого провести технический осмотр объекта и запланировать расходы в бюджете Новотаманского сельского поселения 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 бюджете Новотаманского сельского поселения Темрюкского района на 2023 год» будет опубликовано в газете «Тамань», на 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     В.Ж. Кашаев</w:t>
      </w:r>
    </w:p>
    <w:sectPr>
      <w:type w:val="nextPage"/>
      <w:pgSz w:w="11906" w:h="16838"/>
      <w:pgMar w:left="1701" w:right="566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совет</cp:lastModifiedBy>
  <cp:lastPrinted>2022-12-22T10:07:00Z</cp:lastPrinted>
  <dcterms:modified xsi:type="dcterms:W3CDTF">2022-12-23T07:22:00Z</dcterms:modified>
  <cp:revision>104</cp:revision>
  <dc:subject/>
  <dc:title/>
</cp:coreProperties>
</file>