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21-2023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ординатор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 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бъём необходимых для реализации подпрограммы «Сельская культура» средств в 2021-2023 год – 42549,7 тысяч рублей средства местного бюджета, в том числе 2021 год – 14749,9 тысяч рублей; 2022 год – 14399,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яч рублей; 2023 год – 14399,9 тысяч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33 коллектива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Таман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Гарм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Поющая аквар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самбль народных инструментов «Талисм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Лира душ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Умелые руч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Пинг и Пон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Ветер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Дамский кап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Сингита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Маска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Весел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кружок «Калейдоско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ая группа «Надеж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удия эстрадного танца «Степ аэроби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 фольклорных постановок «Б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ужок игры на гитаре «Аккор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Быстр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а чашкой ча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фланкировки «Казачья ша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«Хорошее настроение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ДК п. Прогре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эстрадной песни «Селян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ростково - спортивный клуб «Легк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Женский клуб «Надежд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итательский клуб «Леген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пожилых людей «Золотой возрас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родно-театральная студия «Балаг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рекламно-оформительской работы «Креати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Заба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351"/>
        <w:gridCol w:w="1743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3 год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spacing w:before="0" w:after="12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2549,7 тысяч рублей средства местного бюджета, в том числе 2021 год – 13749,9 тысяч рублей; 2022 год – 14399,9 тысяч рублей; 2023 год – 14399,9 тысяч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-2023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2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1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63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02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21-02-12T13:14:00Z</cp:lastPrinted>
  <dcterms:modified xsi:type="dcterms:W3CDTF">2021-02-16T08:02:00Z</dcterms:modified>
  <cp:revision>108</cp:revision>
  <dc:subject/>
  <dc:title>Ведомственная целевая программа "Капитальный ремонт и ремонт</dc:title>
</cp:coreProperties>
</file>