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на территории Новотаманского сельского поселения Темрюкского района,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):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 постановления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 возложить на заместителя главы Новотаманского сельского поселения Темрюкского района  Г.П. Шлахте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муниципальной 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     2017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бщего отдела                                                                       Т.А.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Г.П. Шлахтер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отдела                                                                                                        Е.Н.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5:00Z</dcterms:created>
  <dc:creator>1</dc:creator>
  <dc:description/>
  <cp:keywords/>
  <dc:language>en-US</dc:language>
  <cp:lastModifiedBy>XTreme</cp:lastModifiedBy>
  <cp:lastPrinted>2015-10-15T10:55:00Z</cp:lastPrinted>
  <dcterms:modified xsi:type="dcterms:W3CDTF">2016-09-28T05:58:00Z</dcterms:modified>
  <cp:revision>35</cp:revision>
  <dc:subject/>
  <dc:title/>
</cp:coreProperties>
</file>