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ОО «Центр развития профздравниц Кубан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т путевки в санаторий «Надежда» (г.Анап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аторий «Надежда» расположен в живописном месте – в парковой зоне города, всего в двух кварталах от набережной города, откуда открывается великолепный вид на море и гор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Лечение</w:t>
      </w:r>
      <w:r>
        <w:rPr>
          <w:rFonts w:cs="Times New Roman" w:ascii="Times New Roman" w:hAnsi="Times New Roman"/>
        </w:rPr>
        <w:t xml:space="preserve"> заболеваний следующих направлений: опорно-двигательный аппарат, эндокринологические заболевания, в том числе и лечение сахарного диабета, различные виды кожных и аллергических заболеваний, болезни органов дыхания, заболевания сердца и сосудов, неврологические болезни, гинекология и уролог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лечении взрослых и детей активно применяются следующие </w:t>
      </w:r>
      <w:r>
        <w:rPr>
          <w:rFonts w:cs="Times New Roman" w:ascii="Times New Roman" w:hAnsi="Times New Roman"/>
          <w:b/>
        </w:rPr>
        <w:t>мет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ечения</w:t>
      </w:r>
      <w:r>
        <w:rPr>
          <w:rFonts w:cs="Times New Roman" w:ascii="Times New Roman" w:hAnsi="Times New Roman"/>
        </w:rPr>
        <w:t>: бальнеолечение и грязелечение, всевозможных физиотерапевтические процедуры, минеральные воды, что в комплексе со сбалансированным питанием и профессионализмом врачей здравницы дает очень хорошие и положительные результ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я «Зима в «Надежд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2.01.18 по 31.03.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утевки от 5 дней)</w:t>
      </w:r>
    </w:p>
    <w:tbl>
      <w:tblPr>
        <w:tblW w:w="4961" w:type="dxa"/>
        <w:jc w:val="center"/>
        <w:tblInd w:w="0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1815"/>
        <w:gridCol w:w="1552"/>
        <w:gridCol w:w="1594"/>
      </w:tblGrid>
      <w:tr>
        <w:trPr/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t>период</w:t>
            </w:r>
          </w:p>
        </w:tc>
        <w:tc>
          <w:tcPr>
            <w:tcW w:w="3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t>Прейскурант цен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br/>
              <w:t>2-х местный 1 категории</w:t>
            </w:r>
          </w:p>
        </w:tc>
      </w:tr>
      <w:tr>
        <w:trPr/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t>Шведский стол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t>Шведский стол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br/>
              <w:t>"Премиум"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Январь с 12.01.201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50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65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Февраль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55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70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Март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60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800</w:t>
            </w:r>
          </w:p>
        </w:tc>
      </w:tr>
      <w:tr>
        <w:trPr/>
        <w:tc>
          <w:tcPr>
            <w:tcW w:w="4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  <w:lang w:eastAsia="ru-RU"/>
              </w:rPr>
              <w:t>Размещение на доп. месте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для детей до 4-х лет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58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58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от 4-х до 10 лет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00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150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старше 10 лет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100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rFonts w:ascii="Times New Roman" w:hAnsi="Times New Roman" w:cs="Times New Roman"/>
                <w:color w:val="333333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7"/>
                <w:szCs w:val="17"/>
                <w:lang w:eastAsia="ru-RU"/>
              </w:rPr>
              <w:t>12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Цены указаны в рублях за человека в сут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уги, входящие в стоимость путевк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оживание в 2-х местном номере 1 категории со всеми удобствами, 3-х разовое питание, согласно выбранной системе, пользование крытым бассейном с минеральной водой, лечение согласно профилю заболевания, анимационный сервис, библиотека, тренажерный зал, питьевой бювет, Wi-Fi интернет по всей территории санатория, детская комната с воспитателем, круглосуточный медицинский пос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ые услуг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я иностранных граждан 750 руб./чел./заезд (единоразово), транспортные услуги: организация трансфера (встреча и проводы гостей), экскурсионное обслуживание, услуги косметологического кабин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Расчётный час-12:00. Первая услуга-обед, последняя-завтр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Ждем заявки по эл.адресу: </w:t>
      </w:r>
      <w:hyperlink r:id="rId2">
        <w:r>
          <w:rPr>
            <w:rStyle w:val="InternetLink"/>
            <w:rFonts w:cs="Times New Roman" w:ascii="Times New Roman" w:hAnsi="Times New Roman"/>
            <w:b/>
            <w:color w:val="17365D"/>
            <w:sz w:val="28"/>
            <w:szCs w:val="28"/>
          </w:rPr>
          <w:t>zrpktn@mail.ru</w:t>
        </w:r>
      </w:hyperlink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или тел (861) 255-74-65</w:t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2"/>
          <w:szCs w:val="22"/>
        </w:rPr>
      </w:pPr>
      <w:r>
        <w:rPr>
          <w:rFonts w:cs="Times New Roman" w:ascii="Times New Roman" w:hAnsi="Times New Roman"/>
          <w:b/>
          <w:color w:val="17365D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ОО "Центр развития профздравниц Кубани"                  Татьяна Николаевна Лев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 (861) 255-74-65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: (861)  255-50-52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pktn@mail.ru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jc w:val="center"/>
      <w:rPr>
        <w:color w:val="0000FF"/>
        <w:spacing w:val="20"/>
        <w:sz w:val="18"/>
        <w:lang w:val="en-US" w:eastAsia="en-US"/>
      </w:rPr>
    </w:pPr>
    <w:r>
      <w:rPr>
        <w:color w:val="0000FF"/>
        <w:spacing w:val="20"/>
        <w:sz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0045</wp:posOffset>
          </wp:positionV>
          <wp:extent cx="3488690" cy="798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26972"/>
                  <a:stretch>
                    <a:fillRect/>
                  </a:stretch>
                </pic:blipFill>
                <pic:spPr bwMode="auto">
                  <a:xfrm>
                    <a:off x="0" y="0"/>
                    <a:ext cx="348869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MS Sans Serif;Arial" w:hAnsi="MS Sans Serif;Arial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0" w:right="0" w:firstLine="709"/>
    </w:pPr>
    <w:rPr>
      <w:rFonts w:cs="Arial"/>
      <w:sz w:val="24"/>
      <w:szCs w:val="17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cs="Arial"/>
      <w:sz w:val="24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Arial"/>
      <w:kern w:val="2"/>
      <w:szCs w:val="24"/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kt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17:00Z</dcterms:created>
  <dc:creator>m</dc:creator>
  <dc:description/>
  <cp:keywords/>
  <dc:language>en-US</dc:language>
  <cp:lastModifiedBy>***</cp:lastModifiedBy>
  <cp:lastPrinted>2018-01-16T19:34:00Z</cp:lastPrinted>
  <dcterms:modified xsi:type="dcterms:W3CDTF">2018-01-16T15:36:00Z</dcterms:modified>
  <cp:revision>5</cp:revision>
  <dc:subject/>
  <dc:title>Генеральному директору Отеля «Надежда»</dc:title>
</cp:coreProperties>
</file>