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_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7.10.2017  №  240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(в редакции  постановления администрации Новотаманского сельского поселения 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z w:val="28"/>
          <w:szCs w:val="28"/>
          <w:u w:val="single"/>
        </w:rPr>
      </w:pPr>
      <w:r>
        <w:rPr>
          <w:spacing w:val="-12"/>
          <w:sz w:val="28"/>
          <w:szCs w:val="28"/>
        </w:rPr>
        <w:t>от _________________ № __________</w:t>
      </w:r>
      <w:r>
        <w:rPr>
          <w:spacing w:val="-12"/>
          <w:sz w:val="28"/>
          <w:szCs w:val="28"/>
          <w:u w:val="single"/>
        </w:rPr>
        <w:t>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ссового спорта на Тамани» на 2018-2020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372"/>
      </w:tblGrid>
      <w:tr>
        <w:trPr>
          <w:trHeight w:val="39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</w:t>
            </w:r>
          </w:p>
        </w:tc>
      </w:tr>
      <w:tr>
        <w:trPr>
          <w:trHeight w:val="288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Новотаманский культурно-социальный центр»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овотаманского поселения, МБУК «Новотаманский культурно-социальный центр» Новотаманского сельского поселения Темрюк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звитие массового спорта в Новотаманском сельском поселен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здорового образа жизни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здание условий для регулярных </w:t>
              <w:tab/>
              <w:t>занятий физической культурой и спортом различных категорий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влечение в активные занятия физической культурой и спортом  широких слоев населения, особенно детей  и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оведение спортивно-массовых  мероприяти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ктивизация профилактики  заболеваний для обеспечения  здоровья  на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формирование у жителей Новотаманского поселения  мотивации  к ведению  здорового образа жизн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повышение  эффективности  деятельности  и развитие сети  существующих учреждений,  занимающихся формированием  здорового  образа жизн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-   развитие системы  информирования населения о мерах  профилактики заболеваний и сохранения и укрепления своего  здоровья.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ведение спортивно-массов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атериально-технической баз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влечение широких слоёв населения в активные заняти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молодых граждан – участников программ и мероприятий, направленных на  формирование здорового образа жизни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8"/>
                <w:szCs w:val="28"/>
              </w:rPr>
              <w:t>Финансирование программы из  бюджета Новотаманского сельского   поселения Темрюкского района,</w:t>
            </w:r>
          </w:p>
          <w:p>
            <w:pPr>
              <w:pStyle w:val="Normal"/>
              <w:ind w:left="35" w:hanging="35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220,0 тысяч рублей, в том числе: </w:t>
            </w:r>
          </w:p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0,0 тысяч рублей; 2019 год –100 ,0 тысяч рублей; 2020 год – 50,0 тысяч рублей.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сферы деятельности, содержание проблемы и обоснование необходимости ее решения  программными метода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 преобразования 90-х годов привели к распаду стройной многоуровневой системы физического воспитания населения,                девальвации ценностей физической культуры и резкому сокращению числа           занимающихся спортом. Добровольные спортивные общества, составляющие основу массового спорта, прекратили свое существ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ессиональные союзы свернули спортивно-массовую работу с            трудящимися и членами их семей. На предприятиях, в организациях,                         учреждениях были сокращены должности инструкторов-методистов по спорту. Число занимающихся в поселении физической культурой и спортом                       сократилось в два раза, что негативно отразилось на здоровье населения.                   За последние пять лет число занимающихся физической культурой и спортом в поселении возрос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му вовлечению различных категорий населения в занятия              физической культурой и спортом препятствует слабая                                               материально-техническая база и недостаточное обеспечение кад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ности населения спортивными сооружениями                   составляет незначительную долю от социального нормати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еющаяся в поселении материально-техническая база спортивных           сооружений не соответствует современным требованиям. Спортивные                  сооружения в пос. Прогресс и пос. Веселовка оснащено старым, изношенным оборудованием. Только в пос. Таманский в 2010 году введена в эксплуатацию новая спортивная площадка для подростков и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            широких масс населения к систематическим занятиям физической культурой и спортом и соревновательной деятельностью, а так же пропаганде здорового              образа жизни среди  детей и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, задачи  и целевые показатели, сроки  и этапы реализ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настоящей Программы является развитие массового спорта в            Новотаманском сельском поселении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                 следующей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занятий физической культурой и спортом,               активное  вовлечение в них широких слоев населения, особенно детей и молодеж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спортивно-массовых мероприяти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2018 – 2020 годы и установлены в зависимости от приоритетности решения конкретных задач. 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При этом подход к реализации программы является комплексным и предусматривает строительство новых спортивных объектов, а также ремонт уже имеющихся и приобретение спортивного инвентаря и оборудования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90"/>
        <w:gridCol w:w="1642"/>
        <w:gridCol w:w="1642"/>
        <w:gridCol w:w="1643"/>
        <w:gridCol w:w="1643"/>
      </w:tblGrid>
      <w:tr>
        <w:trPr>
          <w:trHeight w:val="31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по годам</w:t>
            </w:r>
          </w:p>
        </w:tc>
      </w:tr>
      <w:tr>
        <w:trPr>
          <w:trHeight w:val="3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роведение спортивно-массовых мероприят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укрепление материально-технической баз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широких слоёв населения в активные занятия физической культурой и спорто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строительство спортивных площадо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раткое описание основных мероприятий программ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ключает в себя мероприятия, направленные на развитие массового спорта в Новотаманском сельском поселении и укрепление материальной баз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нового спортивного инвентаря, оборудование и спортивной амуни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, ремонт и строительство спортивных объек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и участие детских дворовых команд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проведение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960"/>
        <w:gridCol w:w="709"/>
        <w:gridCol w:w="426"/>
        <w:gridCol w:w="991"/>
        <w:gridCol w:w="826"/>
        <w:gridCol w:w="859"/>
      </w:tblGrid>
      <w:tr>
        <w:trPr>
          <w:trHeight w:val="1376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я/ Источники расходов на финансир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ём расходов на выполнение мероприятия за счёт всех источников ресурсного обеспечения, тыс. руб</w:t>
            </w:r>
          </w:p>
        </w:tc>
      </w:tr>
      <w:tr>
        <w:trPr>
          <w:trHeight w:val="423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33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93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ссового спорта на Тамани» на 2018-2020 год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6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крепление спортивной материальной базы, подготовка и проведение спортивных мероприятий 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5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инвента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3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амуниции для детских дворовых коман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0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держание, ремонт и строительство спортивных объектов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5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стадионов  пос. Таманский, пос. Прогресс, пос. Весел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раски для окрашивания ворот, лавочек на стадионах пос. Таманский, пос. Прогресс, пос. Веселовк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универсальной спортивной площадки в пос. Весел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, засыпка и укатывание песка, щебня, асфаль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ограждения площад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оборудования и нанесение резинового покр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лощадки для пляжного волейбола в пос. Там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готовка и участие детских дворовых команд в турнирах на Кубок губернатора Краснодарского края по стритболу и мини-футболу в летний период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, связанные с подготовкой и участием детской дворовой команды по стритболу в соревнова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, связанные с подготовкой и участием детской дворовой команды по мини-футболу в соревнова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Подготовка и проведение спортивных мероприятий в Новотаманском сельском поселении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нспортные и прочие расходы (призы), связанные с подготовкой и проведением спортивных мероприятий в Новотаманском сельском поселени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плата коммунальных услуг школам Новотаманского сельского поселения при использовании помещений, предоставляемых населению на безвозмездной основе (школьные спортзалы)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b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" w:firstLine="673"/>
        <w:jc w:val="both"/>
        <w:rPr/>
      </w:pPr>
      <w:r>
        <w:rPr>
          <w:sz w:val="28"/>
          <w:szCs w:val="28"/>
        </w:rPr>
        <w:t xml:space="preserve">Общий объем финансирования мероприятий Программы составляет                 220,0 тысяч рублей из средств бюджета Новотаманского сельского поселения              Темрюкского района, по годам: </w:t>
      </w:r>
    </w:p>
    <w:p>
      <w:pPr>
        <w:pStyle w:val="Normal"/>
        <w:ind w:left="35" w:firstLine="674"/>
        <w:jc w:val="both"/>
        <w:rPr/>
      </w:pPr>
      <w:r>
        <w:rPr>
          <w:sz w:val="28"/>
          <w:szCs w:val="28"/>
        </w:rPr>
        <w:t xml:space="preserve">2018 год –   70,0 тысяч рублей; </w:t>
      </w:r>
    </w:p>
    <w:p>
      <w:pPr>
        <w:pStyle w:val="Normal"/>
        <w:ind w:left="35" w:firstLine="674"/>
        <w:jc w:val="both"/>
        <w:rPr/>
      </w:pPr>
      <w:r>
        <w:rPr>
          <w:sz w:val="28"/>
          <w:szCs w:val="28"/>
        </w:rPr>
        <w:t>2019 год – 100,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  50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sz w:val="28"/>
          <w:szCs w:val="28"/>
        </w:rPr>
        <w:t>от 09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TextBody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 реализации муниципальной  программы.</w:t>
      </w:r>
    </w:p>
    <w:p>
      <w:pPr>
        <w:pStyle w:val="Style19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Механизм реализации Программы предусматривает отработку управленческих, финансовых, правовых и коммуникационных схем обеспечения системы мероприятий, предусмотренных Программой. Выполнение мероприятий осуществляется всеми участниками программы. 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ценка деятельности реализации настоящей Программы будет производиться по следующим показателям: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увеличение числа занимающихся физической культурой и массовым спортом на систематической основе в организованных группах либо самостоятельно;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улучшение материально-технической базы физической культуры и спорта;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тижение спортсменами результатов на соревнованиях различного уровня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Новотаманского сельского поселения Темрюкского района осуществляет: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ее управление ходом реализации Программы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троль за выполнением мероприятий Программы, эффективным и целевым использованием бюджетных средств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троль за финансирование мероприятий Программы в установленном объеме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   Л.А. Коз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38:00Z</dcterms:created>
  <dc:creator>x</dc:creator>
  <dc:description/>
  <cp:keywords/>
  <dc:language>en-US</dc:language>
  <cp:lastModifiedBy>черномор</cp:lastModifiedBy>
  <cp:lastPrinted>2018-10-26T11:54:00Z</cp:lastPrinted>
  <dcterms:modified xsi:type="dcterms:W3CDTF">2018-10-26T07:55:00Z</dcterms:modified>
  <cp:revision>62</cp:revision>
  <dc:subject/>
  <dc:title>Приложение №1</dc:title>
</cp:coreProperties>
</file>