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 01.06.2017 № 9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 ПОДПРОГРАММА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истем коммунальной инфраструктуры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21"/>
        <w:gridCol w:w="239"/>
        <w:gridCol w:w="2721"/>
        <w:gridCol w:w="3360"/>
      </w:tblGrid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анализа существующего состояния  систем коммунальной инфраструктуры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уществующего состояния систем коммунальной инфраструктуры Новотаманского сельского поселения Темрюкского района</w:t>
            </w:r>
          </w:p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 теплоснабжения, водоснабжения, водоотведения, электроснабжения, газоснабжения и утилизации твёрдых бытовых отходов, на основании документов территориального планирова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 год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300,0 тысяч рублей из средств местного бюджета 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поселения является комплексное развитие систем жизнеобеспечения Новотаманского сельского поселения Темрюкского района. Этапом для такого развития является разработка программ комплексного развития систем коммунальной инфраструктуры,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Новотаман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разрабатываются в соответствии с требованиями действующего законода</w:t>
        <w:softHyphen/>
        <w:t xml:space="preserve">тельства Российской Федерации, Федеральным законом от 6 октября 2003 года № 131-ФЗ «Об общих принципах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 с изменениями от 24 сентября 2014 года № 30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-3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ы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Новотаманского сельского поселения Темрюкского района для дальнейшего ее развития и модернизации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Новотаманском сельском поселении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6"/>
        <w:gridCol w:w="2464"/>
        <w:gridCol w:w="246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 теплоснабжения, водоснабжения, водоотведения, электроснабжения, газоснабжения и утилизации твёрдых бытовых отходов, на основании документов территориального план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 муниципаль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й системы комму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ьной инфраструктуры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части, не предусмотренной другими муниципальными программ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08"/>
        <w:gridCol w:w="1276"/>
        <w:gridCol w:w="1276"/>
        <w:gridCol w:w="1276"/>
        <w:gridCol w:w="1275"/>
        <w:gridCol w:w="1808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ы комплексного разви</w:t>
              <w:softHyphen/>
              <w:t>тия систем коммунальной инфраструктуры Новотаманского сельского поселения Темрюкского района,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анализа существующего состояния систем коммунальной инфраструктуры Новотаманского сельского поселения Темрюкского район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схем водоснабжения, водоотведения, газоснабжения, теплоснаб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щий объем финансирования программы составляет 300,0 тысяч рублей из средств местного бюджета (по согласованию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ъем финансирования программы может подлежать уточнению в течени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bookmarkStart w:id="1" w:name="sub_1004"/>
      <w:bookmarkStart w:id="2" w:name="sub_1004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Style20"/>
        <w:spacing w:before="0" w:after="0"/>
        <w:ind w:right="382" w:firstLine="709"/>
        <w:contextualSpacing/>
        <w:jc w:val="both"/>
        <w:rPr>
          <w:sz w:val="28"/>
          <w:szCs w:val="28"/>
        </w:rPr>
      </w:pPr>
      <w:bookmarkStart w:id="5" w:name="sub_1005"/>
      <w:bookmarkEnd w:id="5"/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5"/>
      <w:bookmarkStart w:id="7" w:name="sub_1006"/>
      <w:bookmarkStart w:id="8" w:name="sub_1005"/>
      <w:bookmarkStart w:id="9" w:name="sub_1006"/>
      <w:bookmarkEnd w:id="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0" w:name="sub_1006"/>
      <w:r>
        <w:rPr>
          <w:rFonts w:cs="Times New Roman" w:ascii="Times New Roman" w:hAnsi="Times New Roman"/>
          <w:bCs/>
          <w:sz w:val="28"/>
          <w:szCs w:val="28"/>
        </w:rPr>
        <w:t>Механизм реализации муниципальной программы</w:t>
      </w:r>
      <w:bookmarkEnd w:id="10"/>
      <w:r>
        <w:rPr>
          <w:rFonts w:cs="Times New Roman" w:ascii="Times New Roman" w:hAnsi="Times New Roman"/>
          <w:bCs/>
          <w:sz w:val="28"/>
          <w:szCs w:val="28"/>
        </w:rPr>
        <w:t xml:space="preserve"> и контро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ее выполнени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  мероприятий предусмотренных программой и контроль за целевым использованием средств, выделяем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Е.Н. Да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bCs/>
      <w:color w:val="008000"/>
    </w:rPr>
  </w:style>
  <w:style w:type="character" w:styleId="PageNumber">
    <w:name w:val="Page Number"/>
    <w:basedOn w:val="Style13"/>
    <w:rPr/>
  </w:style>
  <w:style w:type="character" w:styleId="S4">
    <w:name w:val="s4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2:00Z</dcterms:created>
  <dc:creator>Администрация</dc:creator>
  <dc:description/>
  <cp:keywords/>
  <dc:language>en-US</dc:language>
  <cp:lastModifiedBy>XTreme</cp:lastModifiedBy>
  <cp:lastPrinted>2017-06-01T11:19:00Z</cp:lastPrinted>
  <dcterms:modified xsi:type="dcterms:W3CDTF">2017-06-02T12:18:00Z</dcterms:modified>
  <cp:revision>46</cp:revision>
  <dc:subject/>
  <dc:title/>
</cp:coreProperties>
</file>