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01.06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b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5 октября 2016 года №</w:t>
      </w:r>
      <w:r>
        <w:rPr>
          <w:lang w:val="ru-RU"/>
        </w:rPr>
        <w:t xml:space="preserve"> </w:t>
      </w:r>
      <w:r>
        <w:rPr/>
        <w:t>374 «Об утверждении муниципальной программы «Благоустройство территории Новотаманского сельского поселения Темрюкского района на 2017 год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1) приложение 1,2 к постановлению изложить в новой редакции (прилагается).   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2. Постановление администрации Новотаманского сельского поселения Темрюкского района от 21 марта 2017 года № 44 «О внесении изменений в постановление администрации Новотаманского сельского поселения Темрюкского района от 5 октября 2016 года №374 «Об утверждении муниципальной программы «Благоустройство территории Новотаманского сельского поселения Темрюкского района на 2017 год» считать утратившим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разместить (опубликовать) настоящее постановление на 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подписа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В.В. 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01.06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9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 374 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бщего отдела           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6-01T11:05:00Z</cp:lastPrinted>
  <dcterms:modified xsi:type="dcterms:W3CDTF">2017-06-02T12:16:00Z</dcterms:modified>
  <cp:revision>86</cp:revision>
  <dc:subject/>
  <dc:title/>
</cp:coreProperties>
</file>