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right="-1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1.06.2017 № 91</w:t>
      </w:r>
    </w:p>
    <w:p>
      <w:pPr>
        <w:pStyle w:val="Normal"/>
        <w:ind w:left="4536" w:right="-1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right="-1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5.10.206 № 374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от 01.06.2017 №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91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Новотаманского сельского поселения Темрюкского района на 2017 год»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 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систем коммунальной инфраструктуры Новотаманского сельского поселения Темрюкского района на 201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ормирование условий и создание мест отдыха населения;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рганизация санитарной очистки, сбора и вывоза твердых бытовых отходов с территории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держание мест захорон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одержание и обслуживание уличного освещения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очее благоустройство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оведение анализа существующего состояния систем коммунальной инфраструктуры Новотаман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электроснабжение систем наруж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содержание мест захоронения, вывоз веток, уборка мусо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ливание деревьев, обрезка  вет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шение растительности парков, сквер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обретение саженцев деревье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воз мусо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схем теплоснабжения, водоснабжения, водоотведения, электроснабжения, газоснабжения и утилизации твёрдых бытовых отходов, на основании документов территориального планировани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3023,3 тыс. 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Новотаман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ь, содержание проблемы и обоснование необходимости ее решения программным методом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блема благоустройства  на территории   Новотаманского   сельского поселения Темрюкского района является одной из насущных, требующих каждодневного внимания и эффективного решения. Муниципальная программа «Благоустройство территории Новотаманского сельского поселения Темрюкского района на 2017 год» (далее - программа) предусматривает улучшение внешнего облика поселения, благоустройство уличной территорий, увеличение количества зеленых насаждений, улучшение качества жизни, создание благоприятных условий для проживания населения на территории Новотаманского сельского поселения Темрюкского район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Программа направлена на решение наиболее важных проблем благоустройства Новотаманского сельского поселения, путем обеспечения содержания чистоты и порядка улиц и дорог сельского поселения, обеспечение качественного и высокоэффективного наружного освещения населенных пунктов Новотаманского сельского поселения за счет средств бюджета Новотаманского сельского поселения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грамма разработана для исполнения полномочий органов местного самоуправления Новотаманского сельского поселения в области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 организации сбора и вывоза бытовых отходов и мусора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воения наименований улицам, площадям и иным территориям проживания граждан в населенных пунктах, установление нумерации домов и установки указателей с наименованиями улиц и номерами дом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газонов, цветочных клумб, посадка деревьев и кустарник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освещения улиц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проблем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площадь Новотаманского сельского поселения составляет 13 470 га. Сельское поселение включает в себя 4 населенных пунктов, которые расположены далеко друг от друга, что значительно усложняет работу по содержанию и благоустройству территории, а также освещению улиц, дорог, проездов, пешеходных дорожек территории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, отлову бездомных животны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Настоящая 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сельского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Новотам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 К участию в работе по благоустройству нужно привлекать предприятия, организации, учреждения, учащихся, население, которые должны благоустраивать свои прилегающие территории.</w:t>
      </w:r>
    </w:p>
    <w:p>
      <w:pPr>
        <w:pStyle w:val="Normal"/>
        <w:ind w:firstLine="709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>Программа в полной мере соответствует государственной политике реформирования жилищно-коммунального комплекса Российской Федерации</w:t>
      </w:r>
      <w:r>
        <w:rPr>
          <w:color w:val="1E1E1E"/>
          <w:sz w:val="28"/>
          <w:szCs w:val="28"/>
        </w:rPr>
        <w:t xml:space="preserve">. </w:t>
      </w:r>
    </w:p>
    <w:p>
      <w:pPr>
        <w:pStyle w:val="Normal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Задачами  программы являются: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разработка мероприятий по приведению улиц в состояние, соответствующее современным требованиям и стандартам;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мероприятий по развитию благоустройства территории Новотаманского сельского поселения;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условий и создание мест отдыха населения;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санитарной очистки, сбора и вывоза твердых бытовых отходов с территории сельского посе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площади зеленых насаждений, на территории сельского посе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мест захорон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держание и обслуживание уличного освеще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ее благоустройство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анализа существующего состояния систем коммунальной инфраструктуры Новотаманского сельского поселения Темрюкск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рограммы 2017 год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612"/>
        <w:gridCol w:w="235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на 2017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потребление систем наружного освещ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 мест захоронения, вывоз веток, уборка мусор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9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ливание деревьев, обрезка  вето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растительности парков, сквер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аженцев деревье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схем теплоснабжения, водоснабжения, водоотведения, электроснабжения,  газоснабжения и утилизации твёрдых бытовых отходов, на основании документов территориального планирования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 программы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вещение территории Новотаманского сельского поселения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ация и содержание мест захоронения на территории  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схем водоснабжения, водоотведения, газоснабжения, теплоснабжения.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основных мероприятий программ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16"/>
        <w:gridCol w:w="1275"/>
        <w:gridCol w:w="1418"/>
        <w:gridCol w:w="2268"/>
        <w:gridCol w:w="1984"/>
      </w:tblGrid>
      <w:tr>
        <w:trPr>
          <w:trHeight w:val="18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тимизация электропотребления  систем  уличного освещ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лагоустройство территории Новотаманского сельского поселения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мест захорон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,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электропотребления  систем  уличного освещения;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,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еленение территор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0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чистоты и порядка в местах захоронен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6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- формирование условий и создание мест отдыха населения;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- организация санитарной очистки, сбора и вывоза твердых бытовых отходов с территории сельского поселения;</w:t>
            </w:r>
          </w:p>
        </w:tc>
      </w:tr>
      <w:tr>
        <w:trPr>
          <w:trHeight w:val="104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ее содержание территории общего 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2,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ее/летнее время организация санитарной очистки, уборка снега и мусора, подметание, прочие работы, приобретение мусоровоза, контейнеров для мусо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100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2,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анализа существующего состояния систем коммунальной инфраструктуры Новотаманского сельского поселения Темрюкского района</w:t>
            </w:r>
            <w:r>
              <w:rPr/>
              <w:t>.</w:t>
            </w:r>
          </w:p>
        </w:tc>
      </w:tr>
      <w:tr>
        <w:trPr>
          <w:trHeight w:val="39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хем водоснабжения, водоотведения, газоснабжения, теплоснабж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отка схем теплоснабжения, водоснабжения, водоотведения, электроснабжения, газоснабжения и утилизации твёрдых бытовых отходов, на основании документов территориального планирования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3023,3 тыс. рублей, из средств местного бюджета. Объем финансовых средств заложенных на реализацию мероприятий программы при необходимости подлежит уточнению в соответствии с установленным порядком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жидаемые социально-экономические результаты от реализации программы: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условий проживания жителей Новотаманского сельского поселения Темрюкского района;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держания, чистоты и порядка улиц и дорог сельского поселения;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дение уровня освещенности улиц, дорог, пешеходных дорожек сельского поселения до 100%;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ение внешнего облика Новотаманского сельского поселения. </w:t>
      </w:r>
    </w:p>
    <w:p>
      <w:pPr>
        <w:pStyle w:val="Style19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Программы заключается в выполнении мероприятий, направленных на достижение целей и задач программ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 Общее руководство, координацию</w:t>
      </w:r>
      <w:bookmarkStart w:id="0" w:name="YANDEX_98"/>
      <w:bookmarkEnd w:id="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контроль за ходом реализации </w:t>
      </w:r>
      <w:bookmarkStart w:id="1" w:name="YANDEX_99"/>
      <w:bookmarkEnd w:id="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лучае несоответствия результатов выполнения</w:t>
      </w:r>
      <w:bookmarkStart w:id="2" w:name="YANDEX_122"/>
      <w:bookmarkEnd w:id="2"/>
      <w:r>
        <w:rPr>
          <w:color w:val="000000"/>
          <w:sz w:val="28"/>
          <w:szCs w:val="28"/>
        </w:rPr>
        <w:t xml:space="preserve"> </w:t>
      </w:r>
      <w:bookmarkStart w:id="3" w:name="YANDEX_124"/>
      <w:bookmarkEnd w:id="3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о корректировке </w:t>
      </w:r>
      <w:bookmarkStart w:id="4" w:name="YANDEX_125"/>
      <w:bookmarkEnd w:id="4"/>
      <w:r>
        <w:rPr>
          <w:color w:val="000000"/>
          <w:sz w:val="28"/>
          <w:szCs w:val="28"/>
        </w:rPr>
        <w:t xml:space="preserve">целевых индикаторов </w:t>
      </w:r>
      <w:bookmarkStart w:id="5" w:name="YANDEX_126"/>
      <w:bookmarkEnd w:id="5"/>
      <w:r>
        <w:rPr>
          <w:color w:val="000000"/>
          <w:sz w:val="28"/>
          <w:szCs w:val="28"/>
        </w:rPr>
        <w:t>и других параметров</w:t>
      </w:r>
      <w:bookmarkStart w:id="6" w:name="YANDEX_129"/>
      <w:bookmarkEnd w:id="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о корректировке целей </w:t>
      </w:r>
      <w:bookmarkStart w:id="7" w:name="YANDEX_130"/>
      <w:bookmarkEnd w:id="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сроков реализации </w:t>
      </w:r>
      <w:bookmarkStart w:id="8" w:name="YANDEX_131"/>
      <w:bookmarkEnd w:id="8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, перечня программных мероприяти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изменении форм </w:t>
      </w:r>
      <w:bookmarkStart w:id="9" w:name="YANDEX_134"/>
      <w:bookmarkEnd w:id="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методов управления реализации</w:t>
      </w:r>
      <w:bookmarkStart w:id="10" w:name="YANDEX_135"/>
      <w:bookmarkEnd w:id="10"/>
      <w:r>
        <w:rPr>
          <w:color w:val="000000"/>
          <w:sz w:val="28"/>
          <w:szCs w:val="28"/>
          <w:lang w:val="en-US"/>
        </w:rPr>
        <w:t> </w:t>
      </w:r>
      <w:bookmarkStart w:id="11" w:name="YANDEX_136"/>
      <w:bookmarkEnd w:id="11"/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объемах финансирования </w:t>
      </w:r>
      <w:bookmarkStart w:id="12" w:name="YANDEX_138"/>
      <w:bookmarkEnd w:id="12"/>
      <w:r>
        <w:rPr>
          <w:color w:val="000000"/>
          <w:sz w:val="28"/>
          <w:szCs w:val="28"/>
        </w:rPr>
        <w:t>Програм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  Е.Н. Д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106BBE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4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0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1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XTreme</cp:lastModifiedBy>
  <cp:lastPrinted>2017-06-01T11:21:00Z</cp:lastPrinted>
  <dcterms:modified xsi:type="dcterms:W3CDTF">2017-06-02T12:18:00Z</dcterms:modified>
  <cp:revision>128</cp:revision>
  <dc:subject/>
  <dc:title>                                                                                 УТВЕРЖДЕНА                                                                                           </dc:title>
</cp:coreProperties>
</file>