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октября 2020 года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9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2019 год по доходам в сумме                          51789,9 тыс. рублей, по расходам в сумме 46819,7 тыс. рублей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 бюджета) в сумме 4970,2 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19 год по кодам классификации доходов бюджетов согласно приложению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19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9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9 год по кодам классификации источников финансирования дефицитов бюджетов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2. Контроль за выполнением настоящего решения возложить на заместителя главы Новотаманского сельского поселения Темрюкского района В.С. Бригадиренко и председателя постоянной комиссии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(Е.Н. Дае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19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Г.П. Шлахтер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>_____________  М.И. Филенкова</w:t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/>
      </w:pPr>
      <w:r>
        <w:rPr>
          <w:szCs w:val="28"/>
        </w:rPr>
        <w:t>« 15 » октября 2020 года                             « 15 »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Пользователь Windows</cp:lastModifiedBy>
  <cp:lastPrinted>2020-03-20T08:45:00Z</cp:lastPrinted>
  <dcterms:modified xsi:type="dcterms:W3CDTF">2020-10-20T08:34:00Z</dcterms:modified>
  <cp:revision>17</cp:revision>
  <dc:subject/>
  <dc:title>       </dc:title>
</cp:coreProperties>
</file>