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6767" w:hanging="0"/>
        <w:rPr/>
      </w:pP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"/>
        <w:ind w:left="6767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овотаманского</w:t>
      </w:r>
      <w:r>
        <w:rPr>
          <w:b/>
          <w:sz w:val="28"/>
          <w:szCs w:val="28"/>
        </w:rPr>
        <w:t xml:space="preserve"> сельского поселения Темрюкского района 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 xml:space="preserve">Основные направления бюджетной  политики </w:t>
      </w:r>
      <w:r>
        <w:rPr>
          <w:spacing w:val="-1"/>
          <w:sz w:val="28"/>
          <w:szCs w:val="28"/>
          <w:u w:val="single"/>
        </w:rPr>
        <w:t>Новотаманского</w:t>
      </w:r>
      <w:r>
        <w:rPr>
          <w:color w:val="000000"/>
          <w:spacing w:val="-2"/>
          <w:sz w:val="28"/>
          <w:szCs w:val="28"/>
          <w:u w:val="single"/>
        </w:rPr>
        <w:t xml:space="preserve"> сельского поселения Темрюкского района на 2023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направления бюджетной политики 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2023 год подготовлены в рамках составления проекта бюджет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2023 год в соответствии с Бюджетным кодексом Российской Федерации и Положения о бюджетном процессе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.</w:t>
      </w:r>
    </w:p>
    <w:p>
      <w:pPr>
        <w:pStyle w:val="Normal"/>
        <w:jc w:val="both"/>
        <w:rPr>
          <w:rStyle w:val="InternetLink"/>
          <w:b/>
          <w:b/>
          <w:i/>
          <w:i/>
          <w:lang w:val="en-US" w:eastAsia="en-US"/>
        </w:rPr>
      </w:pPr>
      <w:r>
        <w:rPr>
          <w:sz w:val="28"/>
          <w:szCs w:val="28"/>
        </w:rPr>
        <w:t xml:space="preserve">    </w:t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Основные  итоги  исполнения   бюджета </w:t>
      </w:r>
      <w:r>
        <w:rPr>
          <w:rFonts w:cs="Times New Roman" w:ascii="Times New Roman" w:hAnsi="Times New Roman"/>
          <w:b w:val="false"/>
          <w:i w:val="false"/>
          <w:spacing w:val="-1"/>
        </w:rPr>
        <w:t>Новотаманского</w:t>
      </w: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 сельского поселения Темрюкского района в 2021 году и 9 месяцев 2022 года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доходной части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за 2021 год исполнен в сумме 70882,6 тыс. рублей, в том числе:  налоговые и неналоговые доходы исполнены в сумме 23226,2 тыс. рублей, исполнение плана по доходам составило 97,1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ходы 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в 2021 году исполнены в сумме 62317,6 тыс. рублей или 76,8%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социально-культурную сферу в 2021 году было направлено 14067,9тыс. рублей. 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девять месяцев 2022 года в бюджет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(с учётом безвозмездных поступлений) поступило 39054,6 тыс. рублей, или 102,8% к аналогичному периоду 2021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овых и неналоговых доходов поступило 18115,8 тыс. рублей или 144,5% к аналогичному периоду 2021 года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 xml:space="preserve">На 1 октября 2022 года план по расходам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утвержден в сумме  129015,5 тыс. рублей, объём финансирования по отношению к соответствующему периоду 2021 года составил 161,8%. 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 xml:space="preserve">Внедрен и успешно реализуется программно-целевой метод формирования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, в результате объем расходов, формируемый в рамках муниципальных программ в 2022 году составил 125501,4 тыс. рублей или 97,3% от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>На 1 октября 2022 года исполнение по расходам составило 42297,4 тыс. рублей или 32,8% от утвержденного плана и 100,5% к аналогичному периоду 2021 года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Расходы бюджета поселения осуществляются на основании действующих расходных обязательств. Благоустройство, дорожное хозяйство и социально–культурная сфера по-прежнему остаются приоритетным направлением расходования средств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последовательные мероприятия по повышению заработной платы отдельным категориям работников социальной сферы, продолжаются ежемесячные дополнительные выплаты отдельным категориям работников культуры в размере 3000 рублей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 xml:space="preserve">В 2023 году продолжатся мероприятия, направленные на повышение эффективности муниципальной бюджетной политики, реформирование муниципальных финансов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Цели и задачи бюджетной политики на 2023 год   </w:t>
      </w:r>
    </w:p>
    <w:p>
      <w:pPr>
        <w:pStyle w:val="Heading2"/>
        <w:spacing w:before="0" w:after="0"/>
        <w:ind w:left="360" w:hanging="0"/>
        <w:rPr>
          <w:rStyle w:val="InternetLink"/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szCs w:val="20"/>
          <w:lang w:val="en-US" w:eastAsia="en-US"/>
        </w:rPr>
        <w:t xml:space="preserve">                  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В 2023 году основным приоритетом бюджетной политики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</w:t>
      </w:r>
      <w:r>
        <w:rPr>
          <w:sz w:val="28"/>
          <w:szCs w:val="28"/>
        </w:rPr>
        <w:t xml:space="preserve"> является формирование и гарантированное исполнение бюджетных расходов, направленных  на  улучшение качества жизни населения за счет обеспечения граждан доступными и качественными услугами, повышения реальных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пираясь на долгосрочные государственные, а также муниципальные общественно–политические ориентиры основными целями бюджетной политики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ение уровня доходов бюджета поселения,  достаточных для гарантированного выполнения задач и функций местного самоуправления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 приоритетном порядке социальных обязательств, повышения доступности и качества муниципальных услуг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балансированное исполнение бюджета поселен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хранение умеренной долговой нагруз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 бюджета программным мет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аптация бюджетных расходов к более низкому уровню доходов, не допуская обострения социаль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ерживание роста бюджетного дефиц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бюджетных средст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бюджетной политики при исполнении расходной части бюджета в 2023 году являются: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и эффективности использования бюджетных средств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этапного повышения оплаты труда в бюджетном секторе экономи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рост бюджетных расходов, прежде всего, социальной направленности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бюджетн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на 2023 год задач требует сохранить на стабильно высоком уровне объём расходов социальной направленности. На образование, физическую культуру и спорт, культуру из бюджета поселения в 2023 году будет направлено более 14 млн. рублей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риоритетами в использовании бюджетных средств в социально–культурной сфере на предстоящий период являю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708" w:firstLine="192"/>
        <w:jc w:val="both"/>
        <w:rPr/>
      </w:pPr>
      <w:r>
        <w:rPr>
          <w:sz w:val="28"/>
          <w:szCs w:val="28"/>
        </w:rPr>
        <w:t xml:space="preserve">обеспечение  прав граждан на доступ к культурным  ценностям;            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сторического и культурного наслед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реализация комплекса мер, обеспечивающих возможность для населения вести здоровый образ жизни, систематически заниматься физической культурой и спортом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го хозяйства также остаётся приоритетным направление бюджетных расходов в поселении, что положительным образом скажется на развитии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2023 году бюджетная политик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, кроме роста объёмных показателей, будет ориентирована на строгое соблюдение финансовой дисциплины, качественного формирования программного бюджета, улучшение качества управления бюджетными средствами, обеспечение принятых расходных обязатель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 участники бюджетного процесса при составлении, утверждении и исполнении бюджета в рамках установленных им бюджетных полномочий  должны исходить из необходимости обеспечить сбалансированность и устойчивость бюджета, достичь наилучшего результата с использованием определённого бюджетом объёма сред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both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формировании бюджетных проектировок в случае недостаточности средств для финансового обеспечения бюджетных приоритетов должны быть пересмотрены, оптимизированы другие расходы. Требуется отказаться от необязательных расходов, которые не имеют первостепенного значения и не являются социально значимыми. Принятие новых расходных обязательств должно быть обоснованным и крайне взвешенным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ализации этих приоритетов усилия участников бюджетного процесса предстоит направить на следующее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язать стратегическое планирование социально-экономического развития поселения с бюджетным процессом, планированием, структурой и динамикой бюджетных расходов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В целях повышения эффективности расходов предстоит продолжить работу по установлению прямой взаимосвязи бюджетного финансирования с показателями выполнения учреждениями муниципальных заданий и соблюдения ими требований к качеству муниципальных услуг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тороны главного распорядителя бюджетных средств должна применяться система мониторинга выполнения бюджетным учреждением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муниципального задания, включая контроль качества и объёмов предоставляемых услуг (выполнения работ). Бюджетное учреждение должно быть нацелено на качественное предоставление потребителям муниципальных услуг, на создание условий и стимулов для повышения своей открытости, сокращения внутренних издержек, в том числе за счёт мер, направленных на энергосбережение и энергетическую эффективность. 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ысить качество управления бюджетным процессом в современных условиях невозможно без внедрения передовых информационных технологий, создания единого информационного пространства, межведомственного электронного взаимодействия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ализация Основных направлений будет способствовать устойчивому социально-экономическому развитию поселения, поддержанию стабильности бюджета поселения, повышению эффективности бюджетной системы на местном уровне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 xml:space="preserve">Основные направления налоговой политики </w:t>
      </w:r>
      <w:r>
        <w:rPr>
          <w:spacing w:val="-1"/>
          <w:sz w:val="28"/>
          <w:szCs w:val="28"/>
          <w:u w:val="single"/>
        </w:rPr>
        <w:t>Новотаманского</w:t>
      </w:r>
      <w:r>
        <w:rPr>
          <w:color w:val="000000"/>
          <w:spacing w:val="-2"/>
          <w:sz w:val="28"/>
          <w:szCs w:val="28"/>
          <w:u w:val="single"/>
        </w:rPr>
        <w:t xml:space="preserve"> сельского поселения Темрюкского района на 2023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2023 год подготовлены в рамках составления проекта бюджет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очередной финансовы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разработаны в соответствии с требованиями Бюджетного кодекса Российской Федерации, </w:t>
      </w:r>
      <w:r>
        <w:rPr>
          <w:sz w:val="28"/>
          <w:szCs w:val="32"/>
        </w:rPr>
        <w:t>решением</w:t>
      </w:r>
      <w:r>
        <w:rPr/>
        <w:t xml:space="preserve"> </w:t>
      </w: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сессии                                                                                         </w:t>
      </w:r>
      <w:r>
        <w:rPr>
          <w:sz w:val="28"/>
          <w:szCs w:val="32"/>
        </w:rPr>
        <w:t xml:space="preserve">Совета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32"/>
        </w:rPr>
        <w:t xml:space="preserve"> сельского поселения Темрюкского района </w:t>
      </w:r>
      <w:r>
        <w:rPr>
          <w:sz w:val="28"/>
          <w:szCs w:val="32"/>
          <w:lang w:val="en-US"/>
        </w:rPr>
        <w:t>III</w:t>
      </w:r>
      <w:r>
        <w:rPr>
          <w:sz w:val="28"/>
          <w:szCs w:val="32"/>
        </w:rPr>
        <w:t xml:space="preserve"> созыва от 18 июля 2019 года № 339 «</w:t>
      </w:r>
      <w:r>
        <w:rPr>
          <w:sz w:val="28"/>
          <w:szCs w:val="28"/>
        </w:rPr>
        <w:t xml:space="preserve">Об утверждении Положения о бюджетном процессе в </w:t>
      </w:r>
      <w:r>
        <w:rPr>
          <w:spacing w:val="-1"/>
          <w:sz w:val="28"/>
          <w:szCs w:val="28"/>
        </w:rPr>
        <w:t>Новотаманском</w:t>
      </w:r>
      <w:r>
        <w:rPr>
          <w:sz w:val="28"/>
          <w:szCs w:val="28"/>
        </w:rPr>
        <w:t xml:space="preserve"> сельском поселении Темрюкского района» (  с изменениями от 27.12.2019г №35, от 25.05.2020г №55, от 29.12.2021г №142, от 19.09.2022г №181)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u w:val="single"/>
          <w:lang w:val="en-US" w:eastAsia="en-US"/>
        </w:rPr>
      </w:pPr>
      <w:r>
        <w:rPr>
          <w:b/>
          <w:i/>
          <w:color w:val="0000FF"/>
          <w:sz w:val="28"/>
          <w:szCs w:val="28"/>
          <w:u w:val="single"/>
          <w:lang w:val="en-US" w:eastAsia="en-US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Цели и задачи налоговой политики на 2023 год   </w:t>
      </w:r>
    </w:p>
    <w:p>
      <w:pPr>
        <w:pStyle w:val="Heading2"/>
        <w:spacing w:before="0" w:after="0"/>
        <w:ind w:left="360" w:hanging="0"/>
        <w:rPr>
          <w:rStyle w:val="InternetLink"/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szCs w:val="20"/>
          <w:lang w:val="en-US" w:eastAsia="en-US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Налоговая политик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 в 2023 году будет направлена на обеспечение поступлений в бюджет всех доходных источников в запланированных объем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pacing w:val="-2"/>
          <w:sz w:val="28"/>
          <w:szCs w:val="28"/>
        </w:rPr>
        <w:t xml:space="preserve">Налоговая политика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 будет выстраиваться с учетом изменений налогового и бюджетного законодательства Российской Федерации и Краснодарского края, которые окажут влияние на формирование доходной части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оном Краснодарского края «О бюджетном процессе в Краснодарском крае» предусмотрено зачисление с 1 января 2020 года в доходы бюджетов поселений налога на доходы с физических лиц по нормативу 15% (вместо прежних 14% для поселений). Данное зачисление будет продолжать действие с 1 января 2023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Основными задачами нало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3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продолжение политики обоснованности и эффективности применения налоговых льгот, отмена неэффективных налоговых льгот (пониженных ставок) с 1 января 2023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</w:t>
        <w:softHyphen/>
        <w:t>вышение эффективности управления муници</w:t>
        <w:softHyphen/>
        <w:t>пальной собственностью и увеличение доходов от е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чественное прогнозирование доходов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обеспечение условий для полного и стабильного поступления в бюджет поселения налогов и сборов и иных обязатель</w:t>
        <w:softHyphen/>
        <w:t>ных платеж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мер по укреплению налоговой дисциплины налогоплательщ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и целями налоговой политики в </w:t>
      </w:r>
      <w:r>
        <w:rPr>
          <w:spacing w:val="-1"/>
          <w:sz w:val="28"/>
          <w:szCs w:val="28"/>
        </w:rPr>
        <w:t>Новотаманском</w:t>
      </w:r>
      <w:r>
        <w:rPr>
          <w:color w:val="000000"/>
          <w:spacing w:val="-2"/>
          <w:sz w:val="28"/>
          <w:szCs w:val="28"/>
        </w:rPr>
        <w:t xml:space="preserve">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уровня доходов бюджета поселения,  достаточных для гарантированного выполнения задач и функций местного самоуправления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епление и развитие собственного налогового потенциала, повышение собираемости налогов и сборо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налогов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Для обеспечения целей и задач налоговой политики в 2023 году потребуется сохранить наметившиеся тенденции роста основных показателей доходной части бюджета </w:t>
      </w:r>
      <w:r>
        <w:rPr>
          <w:spacing w:val="-1"/>
          <w:sz w:val="28"/>
          <w:szCs w:val="28"/>
        </w:rPr>
        <w:t>Новотаманского</w:t>
      </w:r>
      <w:r>
        <w:rPr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ледует продолжить работу по контролю за достоверностью налоговой базы с фонда оплаты труда. Это будет способствовать не только выявлению резервов роста налога на доходы физических лиц, но и являться основой роста реальных доходов налогоплательщиков и социальной защищённости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реализуются на уровне поселения:</w:t>
      </w:r>
    </w:p>
    <w:p>
      <w:pPr>
        <w:pStyle w:val="ConsPlusTitle"/>
        <w:tabs>
          <w:tab w:val="clear" w:pos="708"/>
          <w:tab w:val="left" w:pos="9072" w:leader="none"/>
          <w:tab w:val="left" w:pos="9214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)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по устранению с 1 января 2023 года неэффективных налоговых льгот (пониженных ставок по налогам) в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овотаман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м поселении Темрюкского района</w:t>
      </w:r>
      <w:bookmarkStart w:id="0" w:name="_GoBack"/>
      <w:bookmarkEnd w:id="0"/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(утвержден распоряжением администрации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овотаманского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от 1 августа 2022 года № 121</w:t>
        <w:noBreakHyphen/>
        <w:t>р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 ежегодные планы мероприятий, направленных на увеличение наполняемости доходной части бюджета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2022 год утвержден постановлением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pacing w:val="-2"/>
          <w:sz w:val="28"/>
          <w:szCs w:val="28"/>
        </w:rPr>
        <w:t xml:space="preserve">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 28 апреля 2022 года № 69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вышения собираемости налогов и сборов необходимо обеспечи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проведение целенаправленной работы с должниками – физическими лицами, проживающими на территор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руководителями организаций по доведению заработной платы до среднеотраслевого уровня и недопущения образования просроченной задолженности по налогам и сбора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информационной компании по уплате текущих платежей, погашению задолженности, о способах и сроках уплаты налог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ажный резерв роста налоговых и неналоговых поступлений заключён в сокращении задолженности по платежам в бюджетную систему. Комплексные  мероприятия, направленные на укрепление платёжной дисциплины налогоплательщиков, должны осуществляться во взаимодействии с федеральными органами государственной власти на постоян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качества администрирования налоговых и неналого</w:t>
        <w:softHyphen/>
        <w:t xml:space="preserve">вых доходов бюджета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в 2023</w:t>
      </w:r>
      <w:r>
        <w:rPr>
          <w:sz w:val="28"/>
          <w:szCs w:val="28"/>
        </w:rPr>
        <w:t> году будут приняты меры п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собираемости платежей в бюджет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ю задолженности по налоговым платежа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управления и распоряжения муниципальным имуще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налоговой политики </w:t>
      </w:r>
      <w:r>
        <w:rPr>
          <w:rFonts w:cs="Times New Roman" w:ascii="Times New Roman" w:hAnsi="Times New Roman"/>
          <w:spacing w:val="-1"/>
          <w:sz w:val="28"/>
          <w:szCs w:val="28"/>
        </w:rPr>
        <w:t>Новотам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3</w:t>
      </w:r>
      <w:r>
        <w:rPr>
          <w:rFonts w:cs="Times New Roman" w:ascii="Times New Roman" w:hAnsi="Times New Roman"/>
          <w:sz w:val="28"/>
          <w:szCs w:val="28"/>
        </w:rPr>
        <w:t> году должна способствовать достижению стабильного социально-экономического развития поселения, высокому уровню его налогового потенциала и улучшения качества жизни населения.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  И.А. Бельтю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Pagetextheader1">
    <w:name w:val="page_text_header1"/>
    <w:basedOn w:val="Style10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Не вступил в силу"/>
    <w:basedOn w:val="Style10"/>
    <w:qFormat/>
    <w:rPr>
      <w:color w:val="008080"/>
      <w:sz w:val="20"/>
      <w:szCs w:val="20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/>
  </w:style>
  <w:style w:type="paragraph" w:styleId="12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6:00Z</dcterms:created>
  <dc:creator>ЧулковСА</dc:creator>
  <dc:description/>
  <cp:keywords/>
  <dc:language>en-US</dc:language>
  <cp:lastModifiedBy>User</cp:lastModifiedBy>
  <cp:lastPrinted>2020-10-28T16:55:00Z</cp:lastPrinted>
  <dcterms:modified xsi:type="dcterms:W3CDTF">2022-11-11T05:39:00Z</dcterms:modified>
  <cp:revision>147</cp:revision>
  <dc:subject/>
  <dc:title>Стратегия бюджетного развития края</dc:title>
</cp:coreProperties>
</file>