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 02.11.2020  №  19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85,8 тысяч рублей, в том числе 2021 год 1928,6 тысяч рублей, 2022 год – 1928,6 тысяч рублей, 2023 год – 1928,6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85,8 тысяч рублей из средств местного бюджета, в том числе 2021 год – 1928,6 тысяч рублей, 2022 год – 1928,6 тысяч рублей, 2023 год – 1928,6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1-25T16:34:00Z</cp:lastPrinted>
  <dcterms:modified xsi:type="dcterms:W3CDTF">2021-01-25T13:34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