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20  №  196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4271,8 тысяч рублей, в том числе 2021 год – 14625,2  тысяч рублей, 2022 год–14823,3 тысяч рублей, 2023 год – 14823,3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401,1 тысяч рублей, в том числе 2021 год – 4805,1 тысяч рублей, 2022 год – 4798,0 тысяч рублей, 2023 год – 4798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-2023 годы –  5785,8 тысяч рублей, в том числе 2021 год – 1928,6 тысяч рублей, 2022 год – 1928,6 тысяч рублей, 2023 год –1928,6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21-2023 годы – 24084,9 тысяч рублей, в том числе 2021 год – 7891,5 тысяч рублей, 2022 год – 8096,7 тысяч рублей, 2023 год – 8096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4202,3 тысяч рублей, в том числе: из средств местного бюджета 2021 год –14555,7 тысяч рублей, 2022 год –14823,3 тысяч рублей, 2023 год –14823,3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5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8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6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625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21-01-26T08:45:00Z</cp:lastPrinted>
  <dcterms:modified xsi:type="dcterms:W3CDTF">2021-01-26T05:45:00Z</dcterms:modified>
  <cp:revision>189</cp:revision>
  <dc:subject/>
  <dc:title>ПРИЛОЖЕНИЕ</dc:title>
</cp:coreProperties>
</file>