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 02.11.2020  №  19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401,1тысяч рублей, в том числе 2021 год -4805,1 тысяч рублей, 2022 год – 4798,0 тысяч рублей, 2023 год – 4798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7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401,1 тысяч рублей, в том числе 2021 год – 4805,1 тысяч рублей, 2022год – 4798,0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1-25T16:30:00Z</cp:lastPrinted>
  <dcterms:modified xsi:type="dcterms:W3CDTF">2021-01-25T13:32:00Z</dcterms:modified>
  <cp:revision>149</cp:revision>
  <dc:subject/>
  <dc:title>                                                                                 УТВЕРЖДЕНА                                                                                           </dc:title>
</cp:coreProperties>
</file>