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>от _____________ № ________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__ 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__№ 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крепление правопорядка, профилактика правонарушений и усиление борьбы с преступностью в Новотаманском сельском посел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8-2020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 отдел  администрации Новотаманского сельского поселения Темрюк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по профилактике правонарушений Новотаманского сельского поселения Темрюк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       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усиление борьбы с                        преступностью в Новотаманском сельском поселении                Темрюк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щита жизни и здоровья граждан, их прав и свобод;               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терроризмом,             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                        общественных объединений и  граждан к укреплению              правопорядка;    укрепление доверия общества к органам власти и правоохранительным органам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оснащенности  материальными запасами добровольной народной дружины</w:t>
            </w:r>
          </w:p>
        </w:tc>
      </w:tr>
      <w:tr>
        <w:trPr>
          <w:trHeight w:val="723" w:hRule="atLeast"/>
        </w:trPr>
        <w:tc>
          <w:tcPr>
            <w:tcW w:w="266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         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за счет средств местного бюджета – 65,0 тыс. рублей, в том числе 2018 год-10,0 тыс. рублей, 2019 год-50,0 тыс. рублей, 2020 год - 5,0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ость ее решения программным метод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асштабных мер по борьбе с детской безнадзорностью и противодействию вовлечения несовершеннолетних в преступную деятельность, позволяет снизить количество преступлений несовершеннолетни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                      состоянии алкогольного опьян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непринятие               решительных мер противодействия преступности может вызвать осложнение криминогенной  обстановки в поселен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ей Программы предусматривается реализация                мероприятий по ряду основных направлений. Организационные мероприят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мечены мероприятия по совершенствованию нормативной правовой базы правоохранительной деятельности, информационному обеспечению               правоохранительной деятельности, выявлению и распространению передовых форм и методов работы правоохранительных орган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борьбе с терроризмом и экстремизмом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 комплекс мероприятий по обеспечению охраны объектов особой важности и жизнеобеспечения, мест массового скопления людей,               противодействию политическому, национальному и религиозному                       экстремизм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профилактике правонарушени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мечены мероприятия по профилактике правонарушений,                         недопущению вовлечения граждан, особенно молодежи, в противоправную  деятельность, социальной реабилитации лиц, оказавшихся в сложной                   жизненной ситуации, ликвидации причин и условий, способствующих                совершению преступ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по обеспечению общественного порядка на улицах и в других          общественных мест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смотрено проведение ряда мероприятий по обеспечению                 общественной безопасности и охране общественного порядка на улицах                 поселения, вовлечению в эту деятельность общественных организаций и            граждан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целевые показатели, сроки и этапы ее реализаци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Программы - укрепление правопорядка и усиление борьбы с преступностью в Новотаманском сельском поселении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та жизни и здоровья граждан, их прав и свобод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оприятий по охране общественного порядка и обеспечению общественной безопас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экономической безопасности и создание условий для            интенсивного экономического развития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и ликвидация причин и условий, способствующих                   незаконному обороту наркотик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 противодействия терроризму,             проявлениям политического, этнического и религиозного экстремизм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реализации государственной миграционной политики в части совершенствования контроля за пребыванием, проживанием                  иностранных граждан и лиц без гражданства и осуществлением ими трудовой деятельности на территории муниципального образ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деятельности правоохранительных орган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роли органов исполнительной власти  Новотаманского сельского поселения Темрюкского района охране правопоряд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негосударственных организаций, общественных              объединений и граждан к укреплению правопоряд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доверия общества к органам власти и                                    правоохранительным орган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рассчитана для реализации в 2018-2020 годы.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tbl>
      <w:tblPr>
        <w:tblW w:w="96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1276"/>
        <w:gridCol w:w="1499"/>
        <w:gridCol w:w="1500"/>
        <w:gridCol w:w="1500"/>
      </w:tblGrid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ей 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оснащенности  материальными запасами добровольной народной друж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рограммы направлены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преступ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правопорядка и общественной безопас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прав и законных интересов граждан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преждение террористических актов и экстремистских                    проявл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</w:t>
      </w:r>
      <w:r>
        <w:rPr/>
        <w:t xml:space="preserve">овных мероприятий муниципальной программы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8"/>
        <w:gridCol w:w="992"/>
        <w:gridCol w:w="850"/>
        <w:gridCol w:w="851"/>
        <w:gridCol w:w="851"/>
        <w:gridCol w:w="851"/>
        <w:gridCol w:w="992"/>
        <w:gridCol w:w="1276"/>
      </w:tblGrid>
      <w:tr>
        <w:trPr>
          <w:trHeight w:val="144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144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вместных координационных совещаний  с  подразделениями правоохранительных органов по вопросам обеспечения взаимодействия в борьбе с преступностью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вместных рабочих совещаний правоохранительных органов и  администрации Новотаманского сельского поселения Темрюкского района по контролю за ходом осуществления программы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 проведение совместных рейдовых мероприятий по пресечению фактов распространения наркотических средств в местах отдыха граждан (бары, дискотеки, клубы, места проведения массовых  мероприятий)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обследований особо важных объектов, наиболее уязвимых с точки зрения возможного проведения террористических актов. Определение перечня первоочередных мероприятий по укреплению инженерно - технической оснащенности объектов современными средствами охранно-пожарной сигн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профилактических  мероприятий  по недопущению распространения  пропаганды идей экстремизма, расового, религиозного и политического          экстремизма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реализация мер:   </w:t>
              <w:br/>
              <w:t>- по защите  жилищного фонда от несанкционированного  проникновения в подвалы и чердаки домов;</w:t>
              <w:br/>
              <w:t xml:space="preserve">- по ограничению  доступа к газораспределительным коммуникациям, электрораспределительному оборудованию;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 проверке помещений, используемых в коммерческих и иных целях, для исключения возможности хранения в них взрывчатых, ядовитых, сильнодействующих и радиоактивных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удалению  гаражей и контейнеров, в установленном законодательством порядке, самовольно установленных в непосредственной близости от жилых домов.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наглядных материалов антитеррористической и противоэкстремист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 обновление стендов и уголков безопасности в местах массового пребывания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учений по пресечению террористического акта и минимизации его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филактически рейдовых мероприятий по профилактике безнадзорности и правонарушений несовершеннолетних, недопущению  вовлечения несовершеннолетних в занятие проституцией, порнобизнесом, распространение порнографии. Сосредоточение   основных усилий на работе в местах массового отдыха  молодежи (дискотеки, клубы и бары).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б по взаимодействию в              области участия            граждан в охране общественного порядка, профилактике безнадзорности и                  правонарушений                несовершеннолетни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зитивного мировоззрения у подрастающего поколения, активизация использования в работе с молодежью возможностей СМ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ализации Закона Краснодарского края «Об участии граждан в охране общественного порядка в Краснодарском крае» (организация, обеспечение и оснащение                      общественных пунктов охраны порядка, поощрение граждан активно участвующих в охране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Закона Краснодарского края «Об участии граждан в охране общественного порядка в Краснодарском кра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б по взаимодействию в области участия             граждан в охране общественного порядка, профилактике безнадзорности и               правонарушений                несовершеннолетни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ресурсного обеспечения муниципальной программы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местного бюджета на 2018-2020 годы – 65,0 рублей, в том числе 2018 год 10,0 тыс. рублей, 2019 год - 50,0 тыс. рублей. 2020 год - 5,0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я</w:t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использование             рычагов государственной, экономической, финансовой и бюджетной политики, в том числе привлечение собственных средств участников Программы.              Финансирование программы осуществляется за счет средств выделенных на финансирование основной деятельности исполнителей програм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информационного обеспечения реализации Программы              предполагает ведение базы данных о ходе выполнения программных                 мероприят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ограммы осуществляется администрацией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ые мероприятия Программы реализуются ответственными исполнителями во взаимодействии с другими заинтересованными                         организациями и ведомств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полнения конкретных мероприятий Программы могут образовываться межведомственные групп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32:00Z</dcterms:created>
  <dc:creator>Баженов </dc:creator>
  <dc:description/>
  <cp:keywords/>
  <dc:language>en-US</dc:language>
  <cp:lastModifiedBy>черномор</cp:lastModifiedBy>
  <cp:lastPrinted>2018-10-30T14:26:00Z</cp:lastPrinted>
  <dcterms:modified xsi:type="dcterms:W3CDTF">2018-10-30T11:26:00Z</dcterms:modified>
  <cp:revision>53</cp:revision>
  <dc:subject/>
  <dc:title>«КОМПЛЕКСНАЯ ПРОГРАММА</dc:title>
</cp:coreProperties>
</file>