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6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7385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7" t="-45" r="-7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№ 3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XXXII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8 мая 2019 года             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18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В соответствии с Бюджетным кодексом Российской Федерации, Федеральным Законом  от 6 октября 2003года №131- ФЗ «Об общих принципах организации местного самоуправления в Российской Федерации», в соответствии с пунктом 5 статьи 73 Устава Новотаманского сельского поселения Темрюкского района, рассмотрев и обсудив отчёт об исполнении бюджета Новотаманского сельского поселения Темрюкского района за 2018 год 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отчёт об исполнении бюджета Новотаманского сельского поселения Темрюкского района за 2018 год по доходам в сумме 55647,3 (пятьдесят пять миллионов шестьсот сорок семь тысяч триста) рублей, по расходам в сумме 56641,1 (пятьдесят шесть миллионов шестьсот сорок одна тысяча сто) рублей</w:t>
      </w:r>
      <w:r>
        <w:rPr/>
        <w:t xml:space="preserve"> </w:t>
      </w:r>
      <w:r>
        <w:rPr>
          <w:sz w:val="28"/>
          <w:szCs w:val="28"/>
        </w:rPr>
        <w:t>с превышением расходов над доходами (дефицит бюджета) в сумме 993,8 (девятьсот девяносто три тысячи восемьсот)  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за 2018 год по кодам классификации доходов бюджетов согласно приложению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2) расходов бюджета Новотаманского сельского поселения Темрюкского района за 2018 год </w:t>
      </w:r>
      <w:r>
        <w:rPr>
          <w:sz w:val="28"/>
          <w:szCs w:val="28"/>
        </w:rPr>
        <w:t>по ведомственной структуре расходов бюджета</w:t>
      </w:r>
      <w:r>
        <w:rPr>
          <w:sz w:val="28"/>
        </w:rPr>
        <w:t xml:space="preserve"> Новотаманского сельского поселения Темрюкского района согласно приложению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18 год по разделам и подразделам классификации расходов бюджетов</w:t>
      </w:r>
      <w:r>
        <w:rPr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18 год по кодам классификации источников финансирования дефицитов бюджетов согласно 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Е.Н. Даева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 Лобачев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3. Финансовому отделу (Е.Н. Даева) </w:t>
      </w:r>
      <w:r>
        <w:rPr>
          <w:color w:val="000000"/>
          <w:spacing w:val="1"/>
          <w:sz w:val="28"/>
          <w:szCs w:val="28"/>
        </w:rPr>
        <w:t xml:space="preserve">официально опубликовать настоящее решение </w:t>
      </w:r>
      <w:r>
        <w:rPr>
          <w:rFonts w:eastAsia="SimSun;宋体"/>
          <w:sz w:val="28"/>
          <w:szCs w:val="28"/>
        </w:rPr>
        <w:t xml:space="preserve">в периодическом печатном издании органов местн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самоуправления муниципального образования Темрюкский район «Вестник  органов местного самоуправления муниципального образования Темрюкский район»  </w:t>
      </w:r>
      <w:r>
        <w:rPr>
          <w:sz w:val="28"/>
          <w:szCs w:val="28"/>
        </w:rPr>
        <w:t xml:space="preserve">и  официально  опубликовать  на официальном сайте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емрюкский район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emryu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«Об исполнении бюджета Новотаманского сельского поселения Темрюкского района за 2018 год»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Глава Новотаманского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ельского поселения </w:t>
            </w:r>
          </w:p>
          <w:p>
            <w:pPr>
              <w:pStyle w:val="TextBody"/>
              <w:jc w:val="left"/>
              <w:rPr/>
            </w:pPr>
            <w:r>
              <w:rPr>
                <w:szCs w:val="18"/>
              </w:rPr>
              <w:t xml:space="preserve">Темрюкского района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_____________ Г.П. Шлахтер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18"/>
              </w:rPr>
              <w:t>Исполняющий обязанности председателя Совет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/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>_____________ М.И. Филенкова</w:t>
            </w:r>
          </w:p>
        </w:tc>
      </w:tr>
    </w:tbl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/>
      </w:pPr>
      <w:r>
        <w:rPr>
          <w:szCs w:val="28"/>
        </w:rPr>
        <w:t>« 8 » мая 2019 года                                       « 8 » ма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nov6316@yandex.ru</cp:lastModifiedBy>
  <cp:lastPrinted>2019-05-08T11:28:00Z</cp:lastPrinted>
  <dcterms:modified xsi:type="dcterms:W3CDTF">2019-05-14T05:22:00Z</dcterms:modified>
  <cp:revision>17</cp:revision>
  <dc:subject/>
  <dc:title>       </dc:title>
</cp:coreProperties>
</file>