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26 апреля 2022 года 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униципальных правовых актах муниципального образован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Новотаманского сельского поселения Темрюкского района, Совет Новотаманского сельского поселения Темрюкск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я о муниципальных правовых актах муниципального образования Новотаманского сельского поселения Темрюкского района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заместителя главы Новотаманского сельского поселения Темрюкского района (Черников) и постоянную комиссией Совета Новотаманского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3. Начальнику общего отдела администрации Новотаманского сельского поселения Темрюкского района (Золотарева) разместить (опубликовать) 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68" w:hRule="atLeast"/>
        </w:trPr>
        <w:tc>
          <w:tcPr>
            <w:tcW w:w="9822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678"/>
            </w:tblGrid>
            <w:tr>
              <w:trPr>
                <w:trHeight w:val="443" w:hRule="atLeast"/>
              </w:trPr>
              <w:tc>
                <w:tcPr>
                  <w:tcW w:w="49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Новотаман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________________ Н.Н. Черняе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« 26 » апреля 2022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Новотаманского сельского 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  М.И. Филенков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« 26 » апреля 2022 год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70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7:00Z</dcterms:created>
  <dc:creator>Администрация</dc:creator>
  <dc:description/>
  <cp:keywords/>
  <dc:language>en-US</dc:language>
  <cp:lastModifiedBy>совет</cp:lastModifiedBy>
  <cp:lastPrinted>2022-04-27T08:40:00Z</cp:lastPrinted>
  <dcterms:modified xsi:type="dcterms:W3CDTF">2022-05-05T07:12:00Z</dcterms:modified>
  <cp:revision>81</cp:revision>
  <dc:subject/>
  <dc:title>                                                                          </dc:title>
</cp:coreProperties>
</file>