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32155" cy="619760"/>
            <wp:effectExtent l="0" t="0" r="0" b="0"/>
            <wp:docPr id="1" name="Изображение 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6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РЕШЕНИЕ № 17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LII</w:t>
      </w:r>
      <w:r>
        <w:rPr>
          <w:sz w:val="28"/>
          <w:szCs w:val="28"/>
        </w:rPr>
        <w:t xml:space="preserve"> сессия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15 </w:t>
      </w:r>
      <w:r>
        <w:rPr>
          <w:sz w:val="28"/>
          <w:szCs w:val="28"/>
        </w:rPr>
        <w:t xml:space="preserve"> декабря 2016 года                                                                          пос.Таманский</w:t>
      </w:r>
    </w:p>
    <w:p>
      <w:pPr>
        <w:pStyle w:val="TextBody"/>
        <w:spacing w:lineRule="auto" w:line="360"/>
        <w:ind w:right="-765" w:hanging="0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аче согласия на передачу из муниципальной собственности муниципального образования Темрюкский район в собственность Новотаманского сельского поселения Темрюк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одульного блок-контейнер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рассмотрев письмо исполняющего обязанности главы муниципального образования Темрюкский район А.Е. Зимин от 8 декабря 2016 года № В-140/03-12647/16-24 «О даче согласия на передачу имущества», Совет Новотаманского сельского поселения Темрюкского района, р е ш и л:</w:t>
      </w:r>
    </w:p>
    <w:p>
      <w:pPr>
        <w:pStyle w:val="Style18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согласие на передачу из муниципальной собственности муниципального образования Темрюкский район в собственность Новотаманского сельского поселения Темрюкского района модульного блок-контейнера, в количестве 1 ед., 2016 года приобретения, балансовой стоимости 186000 (сто восемьдесят шесть тысяч) рублей 00 копеек, остаточной стоимостью 186000 (сто восемьдесят шесть тысяч) рублей 00 копеек (по состоянию на 6 декабря 2016 года)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 за выполнением данного решения возложить на директора муниципального казенного учреждения «Новотаманская централизованная бухгалтерия» Новотаманского сельского поселения Темрюкского района В.З.Морозову и постоянную комиссию по вопросам экономики, бюджета, финансов, налогов и распоряжению муниципальной собственностью (Т.А.Лобачева)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со дня его подписания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86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Новотаман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В.В.Лаврентье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15 декабря 2016  год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таманского сель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Д.Г.Сазонов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декабря 2016 года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решения Совета Новотам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  № 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даче согласия на передачу из муниципальной собственности муниципального образования Темрюкский район в собственность Новотаманского сельского поселения Темрюк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дульного блок-контейнера»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ект  внесен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</w:t>
      </w:r>
      <w:r>
        <w:rPr>
          <w:i/>
          <w:sz w:val="28"/>
          <w:szCs w:val="28"/>
        </w:rPr>
        <w:tab/>
        <w:t xml:space="preserve">      </w:t>
      </w:r>
      <w:r>
        <w:rPr>
          <w:sz w:val="28"/>
          <w:szCs w:val="28"/>
        </w:rPr>
        <w:t xml:space="preserve">                                                            В.В. Лаврент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итель проекта: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ая обязанности  директо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КУ «Новотаманская ЦБ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Т.А. Клеш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 отдела  имуществен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емельных отношений                                                                       А.И. Ишто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постоянной комиссии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Новотаманского сельского поселения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по вопросам экономики,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, финансов, налогов и распоряжения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                                                      Т.А. Лоба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85" w:hanging="115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6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2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5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7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6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Cambria" w:hAnsi="Cambria" w:cs="Cambria"/>
      <w:color w:val="243F60"/>
      <w:sz w:val="22"/>
      <w:szCs w:val="22"/>
    </w:rPr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52:00Z</dcterms:created>
  <dc:creator>5</dc:creator>
  <dc:description/>
  <cp:keywords/>
  <dc:language>en-US</dc:language>
  <cp:lastModifiedBy>1</cp:lastModifiedBy>
  <cp:lastPrinted>2016-12-19T14:42:00Z</cp:lastPrinted>
  <dcterms:modified xsi:type="dcterms:W3CDTF">2016-12-19T11:42:00Z</dcterms:modified>
  <cp:revision>35</cp:revision>
  <dc:subject/>
  <dc:title>СОВЕТ НОВОТАМАНСКОГО СЕЛЬСКОГО ПОСЕЛЕНИЯ</dc:title>
</cp:coreProperties>
</file>