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1600,4 тысяч рублей, из них средства краевого бюджета – 200,0 тысяч рублей, местного бюджета – 2140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82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1600,4 тысяч рублей, из них средства краевого бюджета 200,0 тысяч рублей, средства местного бюджета 214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2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9-10-22T16:00:00Z</cp:lastPrinted>
  <dcterms:modified xsi:type="dcterms:W3CDTF">2019-10-22T12:00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