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29615" cy="621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2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  <w:lang w:val="en-US"/>
        </w:rPr>
        <w:t>LXXII</w:t>
      </w:r>
      <w:r>
        <w:rPr>
          <w:sz w:val="28"/>
          <w:szCs w:val="28"/>
        </w:rPr>
        <w:t xml:space="preserve"> сессии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sz w:val="28"/>
          <w:szCs w:val="28"/>
        </w:rPr>
        <w:t xml:space="preserve">18 октября 2018 года                                          </w:t>
      </w:r>
      <w:r>
        <w:rPr>
          <w:color w:val="FF0000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с. Таманский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  <w:szCs w:val="18"/>
        </w:rPr>
      </w:pPr>
      <w:r>
        <w:rPr>
          <w:b/>
          <w:color w:val="FF0000"/>
          <w:sz w:val="2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bookmarkStart w:id="0" w:name="_Hlk524594797"/>
      <w:bookmarkEnd w:id="0"/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 от 2 октября 2014 года № 8 « О персональном составе постоянных комиссий Совета Новотаманского сельского поселения Темрюкского райо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524594797"/>
      <w:bookmarkStart w:id="2" w:name="_Hlk524594797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2 Регламента Совета Новотаманского сельского поселения Темрюкского района, на основании реш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муниципального образования Темрюкский район от 25 сентября 2014 года № 7 «О структуре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», на основании заявления Покидышевой Анны Альбертовны Совет Новотам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 октября 2014 года № 8 « О персональном составе постоянных комиссий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» следующие изменени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) приложение к решению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данного решения возложить на заместителя председателя постоянной комиссии по вопросам обеспечению законности, правопорядка, охраны окружающей среды, экологии, прав и свобод граждан, развитию местного самоуправления (Н.Н. Абкаюмова)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 Общему отделу (Л.А. Золотарева) разместить настоящее решение на официальном сайте администрации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Д.Г. Сазон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«____» _______________2018 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№ 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02 октября 2014 года № 9 «Об избрании председателей постоянных комиссий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Д.Г. Саз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просам обеспечению зако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орядка, охраны окружающей сре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ии, прав и свобод граждан, развит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                                                            Н.Н. Абкаю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566" w:gutter="0" w:header="709" w:top="99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3:02:00Z</dcterms:created>
  <dc:creator>Администрация</dc:creator>
  <dc:description/>
  <cp:keywords/>
  <dc:language>en-US</dc:language>
  <cp:lastModifiedBy>nov6316@yandex.ru</cp:lastModifiedBy>
  <cp:lastPrinted>2018-10-19T09:23:00Z</cp:lastPrinted>
  <dcterms:modified xsi:type="dcterms:W3CDTF">2018-10-23T05:15:00Z</dcterms:modified>
  <cp:revision>48</cp:revision>
  <dc:subject/>
  <dc:title>                                                                          </dc:title>
</cp:coreProperties>
</file>