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 № 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17038,4 тысяч рублей, из них средства краевого бюджета – 200,0 тысяч рублей, местного бюджета – 16749,5 тысяч рублей. В том числе 2018 год – 10538,5 тысяч рублей, из них средства краевого бюджета – 200,0 тысяч рублей, местного бюджета – 10338,5 тысяч рублей, 2019 год – 3649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Темрюкского района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5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0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8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8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9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17038,4 тысяч рублей, из них средства краевого бюджета 200,0 тысяч рублей, средства местного бюджета 16749,5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3649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9-01-15T13:20:00Z</cp:lastPrinted>
  <dcterms:modified xsi:type="dcterms:W3CDTF">2019-01-15T10:21:00Z</dcterms:modified>
  <cp:revision>147</cp:revision>
  <dc:subject/>
  <dc:title>                                                                                 УТВЕРЖДЕНА                                                                                           </dc:title>
</cp:coreProperties>
</file>