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 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 xml:space="preserve">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7</w:t>
      </w:r>
      <w:r>
        <w:rPr/>
        <w:t xml:space="preserve"> </w:t>
      </w:r>
      <w:r>
        <w:rPr>
          <w:lang w:val="ru-RU"/>
        </w:rPr>
        <w:t xml:space="preserve">                      </w:t>
      </w:r>
      <w:r>
        <w:rPr/>
        <w:t>«Об утверждении муниципальной программы «Благоустройство территории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/>
      </w:pPr>
      <w:r>
        <w:rPr>
          <w:lang w:val="ru-RU"/>
        </w:rPr>
        <w:t xml:space="preserve">1) приложение «Муниципальная программа «Благоустройство территории Новотаманского сельского поселения Темрюкского района на 2018-2020 годы» изложить в новой редакции (прилагается).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делу имущественных отношений и вопросов жилищно-коммунального хозяйства (Барботько) официально опубликовать настоящее постановление в периодическом издании районной газете «Тамань» и  официально опубликовать (разместить) на официальном сайте муниципального образования Темрюкский район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 возложить на заместителя главы администрации Новотаманского сельского поселения Темрюкского района В.С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Style19"/>
        <w:spacing w:lineRule="auto" w:line="240" w:before="0" w:after="28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Темрюкского района                                                                          Г.П. Шлахтер</w:t>
      </w:r>
      <w:r>
        <w:br w:type="page"/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____ № ________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 227 «Об  утверждении муниципальной 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Новотаманского сельского поселения Темрюкского района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»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 внесё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ом имущественных отношен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вопросов жилищно-коммунального хозяйс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Е.В. Барботь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В.С. Бригадир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 отдела</w:t>
        <w:tab/>
        <w:tab/>
        <w:tab/>
        <w:tab/>
        <w:tab/>
        <w:t xml:space="preserve">                  Е.Н. 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юридического отдела                                                         Т.А. Фр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temryu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43:00Z</dcterms:created>
  <dc:creator>1</dc:creator>
  <dc:description/>
  <cp:keywords/>
  <dc:language>en-US</dc:language>
  <cp:lastModifiedBy>1</cp:lastModifiedBy>
  <cp:lastPrinted>2018-10-24T08:36:00Z</cp:lastPrinted>
  <dcterms:modified xsi:type="dcterms:W3CDTF">2019-01-15T10:17:00Z</dcterms:modified>
  <cp:revision>103</cp:revision>
  <dc:subject/>
  <dc:title/>
</cp:coreProperties>
</file>