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 № 282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1.12.2018№ 282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6949,5 тысяч рублей, из них средства краевого бюджета – 200,0 тысяч рублей, местного бюджета – 16749,5 тысяч рублей. В том числе 2018 год – 10538,5 тысяч рублей, из них средства краевого бюджета – 200,0 тысяч рублей, местного бюджета – 10338,5 тысяч рублей, 2019 год - 3561,0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1276"/>
        <w:gridCol w:w="992"/>
        <w:gridCol w:w="284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6949,5 тысяч рублей, из них средства краевого бюджета 200,0 тысяч рублей, средства местного бюджета 16749,5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- 3561,0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2-19T17:22:00Z</cp:lastPrinted>
  <dcterms:modified xsi:type="dcterms:W3CDTF">2018-12-24T13:39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