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02.11.2020 года № 191 «Об утверждении 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изложить в новой редакции (прилагает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«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а)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Л.Ю. Щепетильник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Л.Ю.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11-03T11:30:00Z</cp:lastPrinted>
  <dcterms:modified xsi:type="dcterms:W3CDTF">2022-12-05T07:34:00Z</dcterms:modified>
  <cp:revision>104</cp:revision>
  <dc:subject/>
  <dc:title/>
</cp:coreProperties>
</file>