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8  ноября  2016  года  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Новотаманского сельского поселения Темрюкского  района на 2017 год и  плановый  период 2018-2019 годы», назначении даты проведения публичных слушаний и соз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 Краснодарском крае»,  Совет Новотаманского сельского поселения Темрюкского района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Новотаманского сельского поселения  Темрюкского района на 2017 год и  плановый период 2018-2019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Новотаманского сельского поселения Темрюкского района на 2017 год и  плановый период 2018-2019 год» на 5 декабря  2016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Новотаманского сельского поселения  Темрюкского района на 2017 год и  плановый период 2018-2019 годы» (приложение № 2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4. Контроль за исполнением настоящего решения возложить на заместителя главы Новотаманского сельского поселения Темрюкского района                Г.П. Шлахтера </w:t>
      </w:r>
      <w:r>
        <w:rPr>
          <w:sz w:val="28"/>
          <w:szCs w:val="18"/>
        </w:rPr>
        <w:t xml:space="preserve"> и  постоянную комиссию Совета  Новотаманского сельского поселения Темрюкского района по вопросам экономики, бюджета, финансов, налогов и распоряжения муниципальной собственностью  Т.А.Лобачева.</w:t>
      </w:r>
    </w:p>
    <w:p>
      <w:pPr>
        <w:pStyle w:val="Normal"/>
        <w:ind w:firstLine="709"/>
        <w:jc w:val="both"/>
        <w:rPr/>
      </w:pPr>
      <w:r>
        <w:rPr>
          <w:sz w:val="28"/>
        </w:rPr>
        <w:t>5. Решение  «</w:t>
      </w:r>
      <w:r>
        <w:rPr>
          <w:sz w:val="28"/>
          <w:szCs w:val="28"/>
        </w:rPr>
        <w:t>Об опубликовании проекта решения «Об индикативном планесоциально-экономического развития Новотаманского сельского поселения Темрюкского  района на 2017 год и  плановый  период 2018-2019 годы», назначении даты проведения публичных слушаний и создании оргкомитета по проведению публичных слушаний</w:t>
      </w:r>
      <w:r>
        <w:rPr>
          <w:sz w:val="28"/>
        </w:rPr>
        <w:t xml:space="preserve">» 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  <w:gridCol w:w="10074"/>
      </w:tblGrid>
      <w:tr>
        <w:trPr>
          <w:trHeight w:val="2384" w:hRule="atLeast"/>
        </w:trPr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яющий обяза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ы 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поселения 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Г.П. Шлахтер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8 ноября  2016 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ноября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яющий обяза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ы 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поселения 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Г.П. Шлахтер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8 ноября  2016 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ноября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Новотаманского сельского поселения Темрюкского  района на 2017 год и  плановый  период 2018-2019 годы»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и даты проведения публичных слушаний и создании 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1</cp:lastModifiedBy>
  <cp:lastPrinted>2016-11-23T09:13:00Z</cp:lastPrinted>
  <dcterms:modified xsi:type="dcterms:W3CDTF">2016-11-23T06:15:00Z</dcterms:modified>
  <cp:revision>99</cp:revision>
  <dc:subject/>
  <dc:title/>
</cp:coreProperties>
</file>