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1.06.2017  № 96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5.10.2016  №37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таман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1.06.2017 №9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Газификация Новотаманского сельского поселения Темрюкского района на 2017 год»</w:t>
        <w:br/>
      </w:r>
      <w:bookmarkStart w:id="0" w:name="sub_150"/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End w:id="0"/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0"/>
        <w:gridCol w:w="6205"/>
        <w:gridCol w:w="141"/>
        <w:gridCol w:w="142"/>
      </w:tblGrid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имущественных и земельных отношений Новотаманского сельского поселения Темрюкск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Style17"/>
              <w:snapToGrid w:val="false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Style16"/>
              <w:snapToGrid w:val="false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 более  полного обеспечения его природным газом; 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азификация Новотаманского сельского поселения Темрюкского район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 экономических и организационных  условий для устойчивого развития газификации  Новотаманского сельского поселения Темрюкского района природным газом реализация общегосударственной политики в области  сбережения  газа и повыш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его использования ресурсосберегающих  технологий 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ованных квартир (единиц), протяженность построенных газопроводов (км), рост уровня газификации населенных пунктов (%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Новотаманского сельского поселения   22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я  за выполнением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деятельности, содержание проблем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снование необходимости ее решения</w:t>
        <w:br/>
        <w:t>программными методам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01"/>
      <w:bookmarkStart w:id="4" w:name="sub_1001"/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газификации в Новотаманском сельском поселении является одной из наиболее острых социальных задач. В 2011 году газификация населенных пунктов поселения осуществлялась в рамках  софинансирования краевой программы "Газификация Краснодарского края»" на 2007 - 2011 годы, утвержден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5 июля 2007 года N 1297-К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финансирования обслуживания смонтированных газопроводов приведет их к технической непригодности. Отсутствие сетевого газа сдерживает развитие социальной инфраструктуры, значительно уменьшает инвестиционную привлекательность территорий, способствует ежегодному увеличению эксплуатационных затрат социальной и коммунальной сф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Новотам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аселенных пунктов Кубани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подтверждают, что реализация мероприятий Программы и эффективное использование бюджета поселения невозможно без применения программно-целевого метода, который позволит объединить ее отдельные мероприятия, консолидировать бюджетные (разных уровней) и внебюджетные источники финансирования, добиться мультипликативного эффекта, выраженного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имеют межотраслевой характер. Задачи, решаемые Программой, находятся в компетенции различных органов исполнительной власти Краснодарского края, организаций, предприятий и населения, поэтому реализация мероприятий требует их четк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рограммой ресурсами, в том числе финансов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ы следующие основные решения поставленной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сный подход к решению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рограммы позволяют учесть основные её аспекты и определить приоритетность тех или и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еделение полномочий и ответствен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оводится четкое распределение полномочий между органами исполнительной власти Краснодарского края. Данный подход позволяет повысить эффективность выполнения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ия решения пробле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инхронизации действий между органами исполнительной власти, бизнесом и населением в ходе реализации задач, поставленных перед исполнителями Программы, организации контроля за соблюдением сроков проведения программных мероприятий, мониторинга их реализации определен координатор Программы – Администрация Новотаманского сельского поселения Темрюкского района (далее - Координат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полного и своевременного финанс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пределен механизм и объемы финансирования программных мероприятий, что обеспечит своевременность и полноту их о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критериев оценки и социально-экономических последствий решения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ализации Программы являются: протяженность построенных газопроводов, количество газифицируемых домов (квартир), рост уровня газификации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единого подхода к решению вопросов, касающихся газоснабжения в Российской Федерации, со стороны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организаций, осуществляющих газоснабжение в Российской Федерации, устанавливаются следующие принципы государственной политики в указанн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развития газоснабжения в целях улучшения социально-экономических условий жизни населения, обеспечения технического прогресса и создания условий для развития экономики Российской Федерации с учетом промышленной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газификации жилищно-коммунального хозяйства, промышленных и иных организаций, расположенных на территориях субъектов Российской Федерации, на основе формирования и реализации соответствующих федеральной, межрегиональных и региональных программ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газоснабжения представляет собой имущественный производственный комплекс, который состоит из технологически, организационно и экономически взаимосвязанных и централизованно управляемых производственных и иных объектов, предназначенных для добычи, транспортировки, хранения и поставок г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эксплуатируются более 51,325 километров газопроводов среднего и низкого давления. Рост темпов газификации непременно приведет к значительному увеличению годового объема потребления газа. В осенне-зимний период используется около 70 процентов годового расхода г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газового комплекса Новотаманского сельского поселения Темрюкского района обеспечивает предприятие газовой отрасли, дислоцирующаяся на территории Темрюкского района:                                              ООО «Краснодаркрайгаз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является наиболее надежным источником энергоснабжения и наиболее экономичным видом топли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обеспечить рост темпов газификации в Темрюкском районе, ослабить социальную напряженность в обществе, будет способствовать повышению жизненного уровня населения. В результате газификации населенных пунктов Новотаманского сельского поселения  будет создана база по снабжению граждан,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sub_1002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, задачи, целевые показатели, сроки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" w:name="sub_1002"/>
      <w:bookmarkStart w:id="7" w:name="sub_1002"/>
      <w:bookmarkEnd w:id="7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уровня жизни и удовлетворения потребности населения в использовании сетевого природного газа для бытовых целей, соответствующей потребностям населения и экономики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тработка инвестиционного механизма, обеспечивающего устойчивое развитие систем снабжения потребителей природным газ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овотаманского сельского поселения Темрюкского района природным газ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меющихся и привлечение в сельскую местность дополнительных рабочих кад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– 2017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 Программы являются: протяженность построенных газопроводов, количество газифицируемых домов (квартир), рост уровня газификации населенных пункт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2"/>
        <w:gridCol w:w="2464"/>
        <w:gridCol w:w="24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 газ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уемых домов (квартир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сновных мероприятий программ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"/>
        <w:gridCol w:w="1698"/>
        <w:gridCol w:w="1275"/>
        <w:gridCol w:w="1130"/>
        <w:gridCol w:w="1266"/>
        <w:gridCol w:w="6"/>
        <w:gridCol w:w="2130"/>
        <w:gridCol w:w="1816"/>
      </w:tblGrid>
      <w:tr>
        <w:trPr>
          <w:trHeight w:val="8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 более  полного обеспечения его природным газом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тработка инвестиционного механизма, обеспечивающего устойчивое развитие систем снабжения потребителей природным газом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газораспределительной се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ельство газораспределительной сети в границах улиц Олимпийская, Строительная в пос.Таман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мрюкский район, Краснодарский кра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эксплуатации, техническому обслуживанию, аварийно-диспетчерскому обеспечению, ремонту объектов газораспределения и газопотребления</w:t>
            </w:r>
          </w:p>
        </w:tc>
      </w:tr>
      <w:tr>
        <w:trPr/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Эксплуатация объектов системы газ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8" w:name="sub_10021"/>
      <w:bookmarkEnd w:id="8"/>
      <w:r>
        <w:rPr>
          <w:rFonts w:cs="Times New Roman" w:ascii="Times New Roman" w:hAnsi="Times New Roman"/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9" w:name="sub_10021"/>
      <w:bookmarkStart w:id="10" w:name="sub_10021"/>
      <w:bookmarkEnd w:id="1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на 2017 год составит 220,0 тыс. рублей из бюджета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, планируется привлечение средств федерального, краевого бюджета, средств населения для софинансирования мероприятий, предусмотренных Программой. Привлечение средств из краевого бюджета в рамках долгосрочной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13-2020 го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ат ежегодному уточнению при принятии местного бюджета на очередной финансовый год.</w:t>
      </w:r>
      <w:bookmarkStart w:id="11" w:name="sub_100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2" w:name="sub_1004"/>
      <w:bookmarkEnd w:id="11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3" w:name="sub_1004"/>
      <w:bookmarkStart w:id="14" w:name="sub_1004"/>
      <w:bookmarkEnd w:id="14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овышение уровня газификации Новотаманского сельского поселения Темрюк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, выделенных на нее средств бюджета Новотаманского сельского поселения Темрюкского района будет обеспечена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зрачности прохождения средств федерального, краевого и местн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ривлечения федеральных средств, средств компаний и частного капитала в проекты строительства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ешить важнейшие социально-экономические задачи: повышение уровня жизни населения, улучшение условий проживания, повышение экономической самостоятельности поселения, его инвестиционную привлекательность, закрепление кадров в сельской местности.</w:t>
      </w:r>
      <w:bookmarkStart w:id="15" w:name="sub_1005"/>
    </w:p>
    <w:p>
      <w:pPr>
        <w:pStyle w:val="Style20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                        № 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6" w:name="sub_1006"/>
      <w:bookmarkStart w:id="17" w:name="sub_1006"/>
      <w:bookmarkEnd w:id="15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sub_1006"/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муниципальной программы</w:t>
      </w:r>
      <w:bookmarkEnd w:id="1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рограммой осуществляет ее </w:t>
      </w:r>
      <w:hyperlink w:anchor="sub_10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ординатор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едставление документов, необходимых для проведения проверки инвестиционных проектов на предмет эффективности использования средств бюджета поселения, направляемых на капитальные влож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ектирования и строительства объектов газифика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информационной работы среди насе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средств краевого бюджета, доступных кредитных ресурсов и других внебюджетных источников (средств финансовых компаний и корпораций, накоплений граждан) для финансирования мероприятий Программ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земельных участков под строительство газопровод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сходно-разрешительной документ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беспечивают контроль за целевым использованием средств, выделяемых на реализацию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осуществляет мониторинг хода выполнения мероприятий, ведение ежеквартальной отчетности и подготовку годового доклада о ходе выполнения программных мероприятий, представляемого в финансовый отдел администрации  поселения,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реализации муниципальных программ, утвержденным нормативным правовым актом главы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297.0" TargetMode="External"/><Relationship Id="rId3" Type="http://schemas.openxmlformats.org/officeDocument/2006/relationships/hyperlink" Target="garantf1://12012604.179" TargetMode="External"/><Relationship Id="rId4" Type="http://schemas.openxmlformats.org/officeDocument/2006/relationships/hyperlink" Target="garantf1://12041175.91" TargetMode="External"/><Relationship Id="rId5" Type="http://schemas.openxmlformats.org/officeDocument/2006/relationships/hyperlink" Target="garantf1://12041175.302" TargetMode="External"/><Relationship Id="rId6" Type="http://schemas.openxmlformats.org/officeDocument/2006/relationships/hyperlink" Target="garantf1://23840357.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50:00Z</dcterms:created>
  <dc:creator>Администрация</dc:creator>
  <dc:description/>
  <cp:keywords/>
  <dc:language>en-US</dc:language>
  <cp:lastModifiedBy>XTreme</cp:lastModifiedBy>
  <cp:lastPrinted>2017-06-01T14:47:00Z</cp:lastPrinted>
  <dcterms:modified xsi:type="dcterms:W3CDTF">2017-06-02T12:23:00Z</dcterms:modified>
  <cp:revision>20</cp:revision>
  <dc:subject/>
  <dc:title/>
</cp:coreProperties>
</file>