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 № ____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__№ _______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»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8-2020 год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муниципальным имущество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держание аппарата МКУ «Новотаманская производственно-эксплуатационная служб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атериально-техническое обслуживание администрации Новотаманского сельского поселения Темрюкского район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ёт объектов муниципального имуществ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автотранспорта, приобретение запчастей, ГСМ;</w:t>
            </w:r>
          </w:p>
          <w:p>
            <w:pPr>
              <w:pStyle w:val="Normal"/>
              <w:jc w:val="both"/>
              <w:rPr/>
            </w:pPr>
            <w:r>
              <w:rPr/>
              <w:t>-приобретение материальных запасов для содержания здания администрации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обслуживающего персонала  администраци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20700,6 тысяч рублей, в том числе 2018 год – 6140,2 тысяч рублей, 2019 год - 7020,3 тысяч рублей, 2020 год – 7540,1 тысяч 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 сферы деятельности, содержание проблемы и обоснование  необходимости её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задачей муниципальной политики в области имущественных отношений является создание условий эффективного использования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уществуют проблемы, препятствующие в полной мере реализовать эту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ются права собственника муниципального имущества по распоряжению указанным имуществом, в том числе при обременении муниципального имущества правом оперативного управления или хозяйственного 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формированию земельных участков под многоквартирными домами и постановке их на кадастровый учет направлено на актуализацию их кадастровой стоимости, что в свою очередь, будет способствовать справедливому установлению налогооблагаемой базы с учётом рыночной цены на землю, а также стимулированию собственников к рациональному использованию земли, вовлечению в рыночный оборот неиспользуемых ими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роблем в рамках муниципальной программы обусловлена их взаимосвязью, что требует координируемого выполнения разнородных мероприятий правового, организационного и технологическ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ежегодно обеспеч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крепление материально-технической баз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умножение и улучшение движимого и недвижимого имущества, используемого для социально-экономического развития посе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одпрограммы является повышения эффективности управления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аппарата МКУ «Новотаманская производственно -     эксплуатационная служб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обслуживание администрации     Новотаманского сельского поселения Темрюк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ёт объектов муниципальн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и распоряжение имуществом;</w:t>
      </w:r>
      <w:r>
        <w:rPr/>
        <w:t xml:space="preserve">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547"/>
        <w:gridCol w:w="1134"/>
        <w:gridCol w:w="992"/>
        <w:gridCol w:w="992"/>
        <w:gridCol w:w="993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объектов муниципального имущества, инвентар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транспорта, приобретение Г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служивающего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мероприятий подпрограммы</w:t>
      </w:r>
    </w:p>
    <w:tbl>
      <w:tblPr>
        <w:tblW w:w="10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484"/>
        <w:gridCol w:w="426"/>
        <w:gridCol w:w="1134"/>
        <w:gridCol w:w="992"/>
        <w:gridCol w:w="708"/>
        <w:gridCol w:w="709"/>
        <w:gridCol w:w="709"/>
        <w:gridCol w:w="1276"/>
        <w:gridCol w:w="1559"/>
        <w:gridCol w:w="1206"/>
      </w:tblGrid>
      <w:tr>
        <w:trPr>
          <w:trHeight w:val="139" w:hRule="atLeast"/>
        </w:trPr>
        <w:tc>
          <w:tcPr>
            <w:tcW w:w="21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9" w:type="dxa"/>
            <w:gridSpan w:val="9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тыс. руб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имуществом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одержание аппарата МКУ «Новотаманская ПЭС», материально-техническое обслуживание администрации Новотаманского сельского поселения Темрюкского района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» Новотаманская ПЭС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070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61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/>
              <w:t>702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75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070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61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/>
              <w:t>702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75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20700,6  тысяч рублей, в том числе 2018 год – 6140,2 тысяч рублей, 2019 год – 7020,3 тысяч рублей, 2020 – 7540,1 тысяч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точник финансирования средства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right="-1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  <w:bookmarkStart w:id="0" w:name="sub_4150"/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Новотаманская производственно-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     Л.А. Братер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 Windows</cp:lastModifiedBy>
  <cp:lastPrinted>2018-10-26T10:15:00Z</cp:lastPrinted>
  <dcterms:modified xsi:type="dcterms:W3CDTF">2019-11-07T13:02:00Z</dcterms:modified>
  <cp:revision>126</cp:revision>
  <dc:subject/>
  <dc:title>                                                                                 УТВЕРЖДЕНА                                                                                           </dc:title>
</cp:coreProperties>
</file>