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9819,7 тысяч рублей, в том числе 2018 год – 12125,5  тысяч рублей, 2019 год–13385,1 тысяч рублей, 2020 год 14309,1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340,1 тысяч рублей, в том числе 2018 год –4133,0 тысяч рублей, 2019 год 4415,6 тысяч рублей, 2020 год – 4791,5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9,0 тысяч рублей, в том числе 2018 год – 1852,3 тысяч рублей, 2019 год – 1949,2 тысяч рублей, 2020 год –19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0700,6 тысяч рублей, в том числе 2018 год – 6140,2 тысяч рублей, 2019 год – 7020,3 тысяч рублей, 2020 год – 7540,1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39819,7  тысяч рублей, в том числе: из средств местного бюджета  2018 год –12125,5 тысяч  рублей, 2019 год –13385,1 тысяч рублей, 2020 год –14309,1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1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,1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9-06-26T09:59:00Z</cp:lastPrinted>
  <dcterms:modified xsi:type="dcterms:W3CDTF">2019-11-07T12:54:00Z</dcterms:modified>
  <cp:revision>165</cp:revision>
  <dc:subject/>
  <dc:title>ПРИЛОЖЕНИЕ</dc:title>
</cp:coreProperties>
</file>