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36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3 октября 2016 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03 «Об утверждении муниципальной программы «Эффективное муниципальное управление на 2017 год Новотама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 год Ново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«Муниципальная программа «Эффективное управление на 2017 год Новотаманского сельского поселения Темрюкского района» изложить в новой редакции (прилагается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Подпрограмма 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3) приложение № 2 «Подпрограмма «Обеспечение ведения бухгалтерского учета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3 подпрограмма «Управление муниципальным имуществом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 год Новотаманского сельского поселения Темрюкского района» возложить на заместителя главы Новотаманского сельского поселения Темрюкского района Г.П. Шлах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3 октября 2016 года  №40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централизованная бухгалтерия»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ё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эксплутационн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» Новотама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Ш.Ш. Сеитме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7-12-28T16:26:00Z</cp:lastPrinted>
  <dcterms:modified xsi:type="dcterms:W3CDTF">2017-12-29T12:42:00Z</dcterms:modified>
  <cp:revision>118</cp:revision>
  <dc:subject/>
  <dc:title>                                                                                 </dc:title>
</cp:coreProperties>
</file>