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368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8</w:t>
      </w:r>
      <w:r>
        <w:rPr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955,4 тыс. 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7"/>
        <w:gridCol w:w="1560"/>
        <w:gridCol w:w="1701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93"/>
        <w:gridCol w:w="1276"/>
        <w:gridCol w:w="1134"/>
        <w:gridCol w:w="2552"/>
        <w:gridCol w:w="1842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7 год, тыс.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95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955,4 тыс. 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3955,4 тыс. рублей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12:00Z</cp:lastPrinted>
  <dcterms:modified xsi:type="dcterms:W3CDTF">2017-12-29T12:45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