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8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0.2016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368</w:t>
      </w:r>
      <w:r>
        <w:rPr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85,9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701"/>
        <w:gridCol w:w="241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1134"/>
        <w:gridCol w:w="142"/>
        <w:gridCol w:w="2126"/>
        <w:gridCol w:w="152"/>
        <w:gridCol w:w="2042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,6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80,3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9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85,9 тыс.рублей, в том числе из средств местного бюджета – 1785,9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одпрограммы и контроль за её выполнение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5T13:42:00Z</cp:lastPrinted>
  <dcterms:modified xsi:type="dcterms:W3CDTF">2017-12-29T12:49:00Z</dcterms:modified>
  <cp:revision>116</cp:revision>
  <dc:subject/>
  <dc:title>                                                                                 УТВЕРЖДЕНА                                                                                           </dc:title>
</cp:coreProperties>
</file>