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6.12.2017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368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3.10.2016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40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я администрации Новотаманского сельского поселения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)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6.12.2017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368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Эффективное муниципальное управление на 2017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ффективное муниципальное управление на 2017 год Новотаманского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Новотаманская производственно-эксплуатационная служба» Новотаманского сельского поселения Темрюкского района 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</w:tc>
      </w:tr>
      <w:tr>
        <w:trPr>
          <w:trHeight w:val="18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ализация муниципальных функций, связанных с муниципальным управление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правление муниципальным имуществ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год – 9833,6 тыс. рублей, за счет средств местного бюджета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0" w:name="sub_10301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7 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4092,3 тыс. 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 год -1785,9 тыс. рублей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Управление муниципальным имуществом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год – 3955,4 тыс. рубл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овотаман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Новотаман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 сельского поселения Темрюкского района «Эффективное муниципальное управление» на 2017 год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Новотам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Новотаман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и арендная плата за земельные участ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ость доходной базы бюджета поселения, действующих расходных обязательств бюджета Новотаманского сельского поселения Темрюкского района приводит к необходимости формирования бюджета с дефици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Новотаманском сельском поселении Темрюкского района осуществляет муниципальное казенное учреждение «Новотаманская централизованная бухгалтерия Новотаманского сельского поселения Темрюкского района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, привлечение средств краев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Новотаман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Новотаманского сельского поселения Темрюкского района, МБУ «Новотаманская КСЦ»,  МКУ «Новотаманская ПЭС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2017 год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560"/>
        <w:gridCol w:w="184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Новотаманского сельского поселения Темрюкского района «Эффективное муниципальное управление на 2017 год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Обеспечение ведения бухгалтерского уче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1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повышение эффективности муниципального управления путём кардинального улучшения деятельности администрации с учётом того, что повышение эффективности муниципального образования обуславливает рост социально-экономического развития, обеспечивает  долгосрочную сбалансированность и устойчивость бюджета Новотаманского сельского поселения Темрюкского района. </w:t>
      </w:r>
      <w:bookmarkStart w:id="2" w:name="sub_105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эффективности и качества выполняемых МКУ «Новотаманская централизованная бухгалтерия Новотаманского сельского поселения Темрюкского района» функци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«Управление муниципальным имуществ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укрепление материально-финансовой базы, приумножение и улучшение движимого и недвижимого имущества, используемого для социально-экономического развития поселения. В целях обеспечения администрации необходимым оборудованием, транспортом, содержания здания администрации в соответствии с санитарно-гигиеническими нормами, образована МКУ «Новотаманская призводственно-эксплуатационная служба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 и соответствующих подпрограмм, составляет 9841,9 тыс. 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9841,9 тыс. рубле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544"/>
        <w:gridCol w:w="2432"/>
      </w:tblGrid>
      <w:tr>
        <w:trPr>
          <w:trHeight w:val="1521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14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82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2,3</w:t>
            </w:r>
          </w:p>
        </w:tc>
      </w:tr>
      <w:tr>
        <w:trPr>
          <w:trHeight w:val="5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уч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5,9</w:t>
            </w:r>
          </w:p>
        </w:tc>
      </w:tr>
      <w:tr>
        <w:trPr>
          <w:trHeight w:val="5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имуществ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5,4</w:t>
            </w:r>
          </w:p>
        </w:tc>
      </w:tr>
      <w:tr>
        <w:trPr>
          <w:trHeight w:val="2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33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  <w:bookmarkStart w:id="3" w:name="sub_105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End w:id="3"/>
      <w:r>
        <w:rPr>
          <w:rFonts w:cs="Times New Roman" w:ascii="Times New Roman" w:hAnsi="Times New Roman"/>
          <w:b/>
          <w:sz w:val="28"/>
          <w:szCs w:val="28"/>
        </w:rPr>
        <w:t xml:space="preserve">6. Механизм реализации муниципальной программы и контро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ее выполнение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 «Эффективное муниципальное управление на 2017 год Новотаманского сельского поселения Темрюкского район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Е.Н. Даева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7-12-28T15:48:00Z</cp:lastPrinted>
  <dcterms:modified xsi:type="dcterms:W3CDTF">2017-12-29T12:46:00Z</dcterms:modified>
  <cp:revision>147</cp:revision>
  <dc:subject/>
  <dc:title>ПРИЛОЖЕНИЕ</dc:title>
</cp:coreProperties>
</file>