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12.2017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68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10.2016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0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Новотаманского сельского поселения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)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12.2017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68</w:t>
      </w:r>
      <w:r>
        <w:rPr>
          <w:sz w:val="28"/>
          <w:szCs w:val="28"/>
        </w:rPr>
        <w:t>)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«Эффективное муниципальное управление на 2017 год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007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, финансовый отдел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го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я закупок товаров, работ и услуг для обеспечения  муниципальных нужд </w:t>
            </w:r>
            <w:r>
              <w:rPr>
                <w:color w:val="000000"/>
              </w:rPr>
              <w:t>с системами планирования и исполнения бюджет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 год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4092,3 тыс. рублей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овотам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Новотаманская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и долгосрочном финансовом планировании. Формирование финансового плана на долгосрочную перспективу - задача, которую предстоит решить в рамках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в условиях ограниченности ресурс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 xml:space="preserve">ния бюджетных реформ с выходом системы муниципального управления на качественно новый уровень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 xml:space="preserve">Цели, задачи и целевые показатели, сроки и этап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является важнейшей предпосылкой финансового обеспечения принятых расходных обязательств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создает базовые условия для социально-экономического развития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sz w:val="28"/>
          <w:szCs w:val="28"/>
        </w:rPr>
        <w:t>Новотаман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.</w:t>
      </w:r>
      <w:r>
        <w:rPr>
          <w:color w:val="000000"/>
          <w:sz w:val="28"/>
          <w:szCs w:val="28"/>
        </w:rPr>
        <w:t xml:space="preserve">                                  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.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7 год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1418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программа  № 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134"/>
        <w:gridCol w:w="283"/>
        <w:gridCol w:w="851"/>
        <w:gridCol w:w="425"/>
        <w:gridCol w:w="2268"/>
        <w:gridCol w:w="87"/>
        <w:gridCol w:w="1897"/>
        <w:gridCol w:w="73"/>
        <w:gridCol w:w="274"/>
      </w:tblGrid>
      <w:tr>
        <w:trPr>
          <w:trHeight w:val="130" w:hRule="atLeast"/>
        </w:trPr>
        <w:tc>
          <w:tcPr>
            <w:tcW w:w="9986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ечень основных мероприятий подпрограмм</w:t>
            </w:r>
            <w:r>
              <w:rPr>
                <w:sz w:val="28"/>
                <w:szCs w:val="28"/>
              </w:rPr>
              <w:t xml:space="preserve">ы  </w:t>
            </w:r>
          </w:p>
        </w:tc>
      </w:tr>
      <w:tr>
        <w:trPr>
          <w:trHeight w:val="130" w:hRule="atLeast"/>
        </w:trPr>
        <w:tc>
          <w:tcPr>
            <w:tcW w:w="9712" w:type="dxa"/>
            <w:gridSpan w:val="10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7 год, всего (тыс. руб.)</w:t>
            </w:r>
          </w:p>
        </w:tc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го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и устойчивости бюджета Новотаманского сельского поселения Темрюкского района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администрации Новотаман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663,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Выплаты заработной платы, командировочных расходов и прочих доплат, оплата услуг и налогов, приобретение материальных запасов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ов ГПХ и прочие расходы, исполнение судебных ак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2,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9712" w:type="dxa"/>
            <w:gridSpan w:val="10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092,3 тыс. рублей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4092,3 тыс. 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6. </w:t>
      </w:r>
      <w:bookmarkEnd w:id="1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Е.Н. Да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1-15T13:41:00Z</cp:lastPrinted>
  <dcterms:modified xsi:type="dcterms:W3CDTF">2017-12-29T12:48:00Z</dcterms:modified>
  <cp:revision>119</cp:revision>
  <dc:subject/>
  <dc:title>                                                                                 УТВЕРЖДЕНА                                                                                           </dc:title>
</cp:coreProperties>
</file>