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9.2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З</w:t>
      </w:r>
      <w:r>
        <w:rPr>
          <w:sz w:val="28"/>
          <w:szCs w:val="28"/>
        </w:rPr>
        <w:t>аместителю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Темрюкский район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3 квартал 2012 года и  9 месяцев 2012 года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276"/>
        <w:gridCol w:w="1275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2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10,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9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(96,39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6,8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1,32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25,64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20,72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3,1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89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64,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(75,6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0,2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0,2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9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(96,39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В.В.Лавренть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среднемесячного пособия  Обрыв К.С.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На основании  статьи 178 Трудового кодекса Российской Федерации,  копии трудовой книжки и личного заявления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 Выплатить Обрыв Кристине Сергеевне, уволенной по сокращению штатов  среднемесячный  заработок в связи с не трудоустройством за январь, февраль месяцы с зачетом выходного пособ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униципальному казенному учреждению «Централизованная бухгалтерия» Новотаманского сельского поселения Темрюкского района (Емельянова)  выплатить  К.С.Обрыв  </w:t>
      </w:r>
      <w:r>
        <w:rPr>
          <w:bCs/>
          <w:sz w:val="28"/>
        </w:rPr>
        <w:t>среднемесячный  заработок в связи с не трудоустройством за январь, февраль месяцы с зачетом выходного пособия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Heading"/>
        <w:ind w:hanging="0"/>
        <w:jc w:val="both"/>
        <w:rPr/>
      </w:pPr>
      <w:r>
        <w:rPr/>
        <w:tab/>
      </w:r>
    </w:p>
    <w:p>
      <w:pPr>
        <w:pStyle w:val="Subtitle"/>
        <w:jc w:val="both"/>
        <w:rPr>
          <w:bCs/>
        </w:rPr>
      </w:pPr>
      <w:r>
        <w:rPr>
          <w:bCs/>
        </w:rPr>
      </w:r>
    </w:p>
    <w:p>
      <w:pPr>
        <w:pStyle w:val="Heading2"/>
        <w:ind w:hanging="0"/>
        <w:jc w:val="both"/>
        <w:rPr/>
      </w:pPr>
      <w:r>
        <w:rPr>
          <w:b w:val="false"/>
          <w:bCs/>
          <w:sz w:val="28"/>
        </w:rPr>
        <w:t xml:space="preserve">Глава </w:t>
      </w:r>
      <w:r>
        <w:rPr>
          <w:b w:val="false"/>
          <w:sz w:val="28"/>
          <w:szCs w:val="28"/>
        </w:rPr>
        <w:t xml:space="preserve">Новотаманского </w:t>
      </w:r>
    </w:p>
    <w:p>
      <w:pPr>
        <w:pStyle w:val="Heading2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В.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г. № ____-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 О выплате среднемесячного пособия  Обрыв К.С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</w:t>
        <w:tab/>
        <w:tab/>
        <w:tab/>
        <w:tab/>
        <w:t xml:space="preserve">                                     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В.Я.Ося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 предоставлении    ежегодного отпуска  В.Я.Осяев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На основании Трудового кодекса Российской Федерации, Федерального закона от 2 марта 2007 года № 25-ФЗ «О муниципальной службе в Российской Федерации», закона Краснодарского края от 8 июня 2007 года № 1244-КЗ                  «О муниципальной службе в Краснодарском крае», Положения «О</w:t>
      </w:r>
      <w:r>
        <w:rPr>
          <w:rFonts w:cs="Verdana"/>
          <w:b w:val="false"/>
          <w:color w:val="000000"/>
          <w:sz w:val="28"/>
          <w:szCs w:val="28"/>
        </w:rPr>
        <w:t xml:space="preserve">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Новотаманского сельского поселения Темрюкского района</w:t>
      </w:r>
      <w:r>
        <w:rPr>
          <w:b w:val="false"/>
          <w:sz w:val="28"/>
          <w:szCs w:val="28"/>
        </w:rPr>
        <w:t>» и личного заявления: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</w:rPr>
        <w:t>1. Предоставить Осяеву Владимиру Яковлевичу, заместителю главы  Новотаманского сельского поселения Темрюкского района часть ежегодного оплачиваемого отпуска продолжительностью 16 календарных  дней  за период работы  с 10 ноября  2011  года по  9 ноября  2012 года, с марта 2012 года по 30 марта 2012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2. Муниципальному казенному учреждению </w:t>
      </w:r>
      <w:r>
        <w:rPr>
          <w:sz w:val="28"/>
          <w:szCs w:val="28"/>
        </w:rPr>
        <w:t xml:space="preserve">«Централизованная бухгалтерия» Новотаманского сельского поселения Темрюкского района (Емельяновой) </w:t>
      </w:r>
      <w:r>
        <w:rPr>
          <w:bCs/>
          <w:sz w:val="28"/>
          <w:szCs w:val="28"/>
        </w:rPr>
        <w:t xml:space="preserve">выплатить В.Я.Осяеву </w:t>
      </w:r>
      <w:r>
        <w:rPr>
          <w:bCs/>
          <w:sz w:val="28"/>
        </w:rPr>
        <w:t>единовременную выплату при предоставлении ежегодного оплачиваемого отпуска в размере двух должностных окладов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ind w:firstLine="90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"/>
        <w:ind w:left="2160" w:hanging="1440"/>
        <w:jc w:val="both"/>
        <w:rPr>
          <w:b w:val="false"/>
          <w:b w:val="false"/>
          <w:bCs/>
          <w:sz w:val="28"/>
          <w:szCs w:val="20"/>
        </w:rPr>
      </w:pPr>
      <w:r>
        <w:rPr>
          <w:b w:val="false"/>
          <w:bCs/>
          <w:sz w:val="28"/>
          <w:szCs w:val="20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</w:t>
        <w:tab/>
        <w:tab/>
        <w:tab/>
        <w:t xml:space="preserve">        В.В.Лаврентье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г. № ____-о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едоставлении    ежегодного отпуска  В.Я.Осяе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                    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     В.Я.Ос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-53975</wp:posOffset>
                </wp:positionV>
                <wp:extent cx="60960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pt;mso-wrap-distance-left:9pt;mso-wrap-distance-right:9pt;mso-wrap-distance-top:0pt;mso-wrap-distance-bottom:0pt;margin-top:-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4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5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__________________ № ________________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Заместителю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Темрюкский район  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 Вашего запроса администрация Новотаманского сельского поселения Темрюкского района  направляет   Вам  информацию об основных  показателях  системы организации работы с обращениями граждан  и оценки полноты и объективности  рассмотрения жалоб  на территории Новотаманского сельского поселения Темрюкского района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 на  __ 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В.В.Лаврен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6148)36-8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В.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6148)368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2-09-25T12:01:00Z</cp:lastPrinted>
  <dcterms:modified xsi:type="dcterms:W3CDTF">2012-10-01T07:06:00Z</dcterms:modified>
  <cp:revision>43</cp:revision>
  <dc:subject/>
  <dc:title>СТАТИСТИЧЕСКИЕ ДАННЫЕ</dc:title>
</cp:coreProperties>
</file>