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583180" cy="3488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348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635" cy="6597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6" r="-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635" cy="659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ОВОТАМА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РЮКС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нина ул., 16, пос. Тамански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рюк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нодарский край, 3535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л/факс.: (86148)36-8-37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ПО - 02793967, ОГРН - 1052329075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2352037831/235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 №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№_____________ от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едставлении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74.65pt;mso-wrap-distance-left:9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635" cy="659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635" cy="65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ОВОТАМАН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РЮК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нина ул., 16, пос. Таман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рюк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снодарский край, 3535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/факс.: (86148)36-8-37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ПО - 02793967, ОГРН - 1052329075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2352037831/2352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 № ________________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№_____________ от 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едставлении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местителю главы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А.Е.Зим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/>
      </w:pPr>
      <w:r>
        <w:rPr/>
        <w:t xml:space="preserve">                 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Евген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данные о работе с обращ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за  4 квартал 2012 года и  12 месяцев 2012 год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1276"/>
        <w:gridCol w:w="1134"/>
        <w:gridCol w:w="1134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всего письменных обращений (количество), в том числе из администрации края (кол.)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о под контроль  всего (кол.)%,</w:t>
            </w:r>
          </w:p>
          <w:p>
            <w:pPr>
              <w:pStyle w:val="Normal"/>
              <w:rPr/>
            </w:pPr>
            <w:r>
              <w:rPr/>
              <w:t>в  том числе из  администрации края (кол.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2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1,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2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8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(10,3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повторно (кол.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(ко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84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(94,2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о (кол.)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36,84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1,32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(28,2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33,3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(23,5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о (кол.)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63,1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(89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(71,8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(66,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(74,3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о (кол.)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те (кол.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16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2,9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комиссионно с выездом на место (кол.)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84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(94,2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с нарушением сроков (ко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аны ли виновные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на личных приемах (руководств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главой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звонков по телефону «горячей ли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В.В.Лаврентье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sz w:val="32"/>
    </w:rPr>
  </w:style>
  <w:style w:type="character" w:styleId="Style15">
    <w:name w:val="Название Знак"/>
    <w:basedOn w:val="Style13"/>
    <w:qFormat/>
    <w:rPr>
      <w:b/>
      <w:sz w:val="22"/>
    </w:rPr>
  </w:style>
  <w:style w:type="character" w:styleId="Style16">
    <w:name w:val="Подзаголово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9:00Z</dcterms:created>
  <dc:creator>хозяин</dc:creator>
  <dc:description/>
  <cp:keywords/>
  <dc:language>en-US</dc:language>
  <cp:lastModifiedBy>1</cp:lastModifiedBy>
  <cp:lastPrinted>2012-12-21T15:34:00Z</cp:lastPrinted>
  <dcterms:modified xsi:type="dcterms:W3CDTF">2012-12-27T09:28:00Z</dcterms:modified>
  <cp:revision>47</cp:revision>
  <dc:subject/>
  <dc:title>СТАТИСТИЧЕСКИЕ ДАННЫЕ</dc:title>
</cp:coreProperties>
</file>