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2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3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__________________ № ________________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Заместителю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 xml:space="preserve">Темрюкский район  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2 квартал 2012 года 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88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(91,66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6,8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66,66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3,1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(77,3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73,61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8,3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88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88,8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В.В.Лавренть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2-06-27T10:34:00Z</cp:lastPrinted>
  <dcterms:modified xsi:type="dcterms:W3CDTF">2012-09-25T13:54:00Z</dcterms:modified>
  <cp:revision>39</cp:revision>
  <dc:subject/>
  <dc:title>СТАТИСТИЧЕСКИЕ ДАННЫЕ</dc:title>
</cp:coreProperties>
</file>