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________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3 октября 2019 года № 212 «О внесении изменений в постановление администрации Новотаманского сельского поселения Темрюкского района от 17 октября 2017 года № 231 «Об утверждении муниципальной  программы «Решение социально-значимых задач Новотаманского сельского поселения Темрюкского района на 2018-2020 годы» считать утратившим си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Новотаманского сельского поселения Темрюкского района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31 «Об утверждении муниципальной  программы «Решение социально-значимых задач Новотаманского сельского поселения Темрюкского района на 2018-2020 годы» 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Новотаманского сельского поселения Темрюкского района от 17 октября 2017 года № 23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ректор                                                                                                  Л.А. Коз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Новотам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7-10-17T11:45:00Z</cp:lastPrinted>
  <dcterms:modified xsi:type="dcterms:W3CDTF">2019-11-07T08:09:00Z</dcterms:modified>
  <cp:revision>87</cp:revision>
  <dc:subject/>
  <dc:title/>
</cp:coreProperties>
</file>