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482,4 тысяч рублей, в том числе 2018 год 133,0 тысяч рублей, 2019 год – 179,4 тысяч рублей, 2020 год - 17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482,4  тысяч рублей, в том числе 2018 год - 133,0 тысяч рублей, 2019 год – 179,4 тысяч рублей, 2020год - 17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7-10-17T11:51:00Z</cp:lastPrinted>
  <dcterms:modified xsi:type="dcterms:W3CDTF">2019-11-07T08:37:00Z</dcterms:modified>
  <cp:revision>65</cp:revision>
  <dc:subject/>
  <dc:title>Ведомственная целевая программа "Капитальный ремонт и ремонт</dc:title>
</cp:coreProperties>
</file>