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/>
      </w:pPr>
      <w:r>
        <w:rPr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от </w:t>
      </w:r>
      <w:r>
        <w:rPr>
          <w:spacing w:val="-12"/>
          <w:sz w:val="28"/>
          <w:szCs w:val="28"/>
          <w:u w:val="single"/>
        </w:rPr>
        <w:t>20.11.2020</w:t>
      </w:r>
      <w:r>
        <w:rPr>
          <w:spacing w:val="-12"/>
          <w:sz w:val="28"/>
          <w:szCs w:val="28"/>
        </w:rPr>
        <w:t xml:space="preserve"> № </w:t>
      </w:r>
      <w:r>
        <w:rPr>
          <w:spacing w:val="-12"/>
          <w:sz w:val="28"/>
          <w:szCs w:val="28"/>
          <w:u w:val="single"/>
        </w:rPr>
        <w:t>235</w:t>
      </w:r>
    </w:p>
    <w:p>
      <w:pPr>
        <w:pStyle w:val="ConsPlusTitle"/>
        <w:widowControl/>
        <w:ind w:firstLine="482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от </w:t>
      </w:r>
      <w:r>
        <w:rPr>
          <w:spacing w:val="-12"/>
          <w:sz w:val="28"/>
          <w:szCs w:val="28"/>
          <w:u w:val="single"/>
        </w:rPr>
        <w:t>17.10.2017</w:t>
      </w:r>
      <w:r>
        <w:rPr>
          <w:spacing w:val="-12"/>
          <w:sz w:val="28"/>
          <w:szCs w:val="28"/>
        </w:rPr>
        <w:t xml:space="preserve"> № </w:t>
      </w:r>
      <w:r>
        <w:rPr>
          <w:spacing w:val="-12"/>
          <w:sz w:val="28"/>
          <w:szCs w:val="28"/>
          <w:u w:val="single"/>
        </w:rPr>
        <w:t>22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от </w:t>
      </w:r>
      <w:r>
        <w:rPr>
          <w:spacing w:val="-12"/>
          <w:sz w:val="28"/>
          <w:szCs w:val="28"/>
          <w:u w:val="single"/>
        </w:rPr>
        <w:t>20.11.2020</w:t>
      </w:r>
      <w:r>
        <w:rPr>
          <w:spacing w:val="-12"/>
          <w:sz w:val="28"/>
          <w:szCs w:val="28"/>
        </w:rPr>
        <w:t xml:space="preserve"> № </w:t>
      </w:r>
      <w:r>
        <w:rPr>
          <w:spacing w:val="-12"/>
          <w:sz w:val="28"/>
          <w:szCs w:val="28"/>
          <w:u w:val="single"/>
        </w:rPr>
        <w:t>235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pacing w:val="-12"/>
          <w:sz w:val="28"/>
          <w:szCs w:val="28"/>
        </w:rPr>
      </w:pPr>
      <w:r>
        <w:rPr>
          <w:bCs/>
          <w:color w:val="000000"/>
          <w:spacing w:val="-1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color w:val="000000"/>
          <w:sz w:val="28"/>
          <w:szCs w:val="28"/>
        </w:rPr>
        <w:t xml:space="preserve">МУНИЦИПАЛЬНАЯ ПРОГРАММ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«Капитальный ремонт и ремонт автомобильных дорог местного значения Новотаманского сельского поселения Темрюкского райо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18-2020 годы»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аспорт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й программы «Капитальный ремонт и ремон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автомобильных дорог местного значения Новотаманского сельского поселения Темрюкского района на 2018-2020 год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18"/>
          <w:szCs w:val="28"/>
        </w:rPr>
      </w:pPr>
      <w:r>
        <w:rPr>
          <w:b/>
          <w:bCs/>
          <w:color w:val="000000"/>
          <w:sz w:val="1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0"/>
        <w:gridCol w:w="5579"/>
      </w:tblGrid>
      <w:tr>
        <w:trPr>
          <w:trHeight w:val="3075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Координатор муниципальной программы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частники муниципальной  -    программы                                 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Заместитель главы Новотаманского сельского поселения Темрюкского района, отдел имущественных отношений и вопросов жилищно-коммунального хозяйства Новотаманского сельского поселения Темрюкского район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</w:tc>
      </w:tr>
      <w:tr>
        <w:trPr>
          <w:trHeight w:val="557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ормирование сети автомобильных дорог местного значения на территории Новотаманского сельского поселения Темрюкского района, соответствующей потребностям населения и экономики Новотаманского сельского поселения Темрюкского района</w:t>
            </w:r>
          </w:p>
        </w:tc>
      </w:tr>
      <w:tr>
        <w:trPr>
          <w:trHeight w:val="2690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полнение мероприятий по капитальному ремонту и ремонту автомобильных дорог Новотаманского сельского поселения Темрюкского район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вышение транспортно-эксплуатационного состояния сети автомобильных дорог Новотаманского сельского поселения Темрюкского района</w:t>
            </w:r>
          </w:p>
        </w:tc>
      </w:tr>
      <w:tr>
        <w:trPr>
          <w:trHeight w:val="1126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реконструируемых дорог местного значения; финансирование проектных и строительных работ</w:t>
            </w:r>
          </w:p>
        </w:tc>
      </w:tr>
      <w:tr>
        <w:trPr>
          <w:trHeight w:val="830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-2020 годы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й объем финансирования составляет 21112,4 тысяч рублей, в том числе 2018 год- 4982,3 тысяч рублей из них1381,7 тысяч рублей из краевого бюджета и 3600,6 тысяч рублей из средств местного бюджета, 2019 год – 9419,8 тысяч рублей из них 6658,0 тысяч рублей из краевого бюджета и 2761,8 тысяч рублей из средств местного бюджета; 2020 год – 6710,3 тыс. рублей, из них 0,0 тыс. рублей средства краевого бюджета, 6710,3 тысяч рублей из средств местного бюджет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Характеристика сферы деятельности, содержание проблем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30" w:after="3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Хорошее состояние улично-дорожной сети - необходимое условие успешного развития экономики </w:t>
      </w:r>
      <w:r>
        <w:rPr>
          <w:color w:val="000000"/>
          <w:sz w:val="28"/>
          <w:szCs w:val="28"/>
        </w:rPr>
        <w:t>Новотаманского</w:t>
      </w:r>
      <w:r>
        <w:rPr>
          <w:color w:val="000000"/>
          <w:spacing w:val="2"/>
          <w:sz w:val="28"/>
          <w:szCs w:val="28"/>
        </w:rPr>
        <w:t xml:space="preserve"> сельского поселения Темрюкского района и улучшения условий жизни населения. </w:t>
      </w:r>
    </w:p>
    <w:p>
      <w:pPr>
        <w:pStyle w:val="Normal"/>
        <w:spacing w:before="30" w:after="3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Автомобильные дороги поселения обеспечивают перемещение пассажиров, товаров и услуг. Развитие туристического бизнеса в </w:t>
      </w:r>
      <w:r>
        <w:rPr>
          <w:color w:val="000000"/>
          <w:sz w:val="28"/>
          <w:szCs w:val="28"/>
        </w:rPr>
        <w:t>Новотаманском</w:t>
      </w:r>
      <w:r>
        <w:rPr>
          <w:color w:val="000000"/>
          <w:spacing w:val="2"/>
          <w:sz w:val="28"/>
          <w:szCs w:val="28"/>
        </w:rPr>
        <w:t xml:space="preserve"> сельском поселении Темрюкского района приводит к ежегодному приросту объема грузооборота, а особенно в курортный сезон. Увеличиваются интенсивность дорожного движения, нагрузки на дорожное покрытие. </w:t>
      </w:r>
    </w:p>
    <w:p>
      <w:pPr>
        <w:pStyle w:val="Normal"/>
        <w:spacing w:before="30" w:after="3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spacing w:before="30" w:after="3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Это в полной мере относится к улично-дорожной сети Новотаманского сельского поселения Темрюкского района. В результате недостаточного финансирования работ по содержанию и ремонту муниципальных улиц и дорог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. </w:t>
      </w:r>
    </w:p>
    <w:p>
      <w:pPr>
        <w:pStyle w:val="Normal"/>
        <w:spacing w:before="30" w:after="3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развитость улично-дорожной сети Новотаманского сельского поселения Темрюкского района усугубляет проблемы в социальной сфере: дополнительные потери времени и ограничения на поездки. </w:t>
      </w:r>
    </w:p>
    <w:p>
      <w:pPr>
        <w:pStyle w:val="Normal"/>
        <w:spacing w:before="30" w:after="3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и, задачи и целевые показател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й целью реализации программы является формирование сети автомобильных дорог местного значения на территории Новотаманского сельского поселения Темрюкского района, соответствующей потребностям населения и экономики Новотаманского сельского поселения Темрюкского района. Так же реализация программы направлена на: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 xml:space="preserve">- 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Новотаманского сельского поселения Темрюкского района; </w:t>
      </w:r>
    </w:p>
    <w:p>
      <w:pPr>
        <w:pStyle w:val="Normal"/>
        <w:shd w:fill="FFFFFF" w:val="clear"/>
        <w:spacing w:before="0" w:after="1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 сокращение транспортных издержек, улучшения качества и снижение времени перевозок пассажиров и грузов автомобильным транспортом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повышение безопасности дорожного движения, сокращение количества дорожно-транспортных происшествий и потерь от них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снижение отрицательного воздействия дорожно-транспортного комплекса на окружающую среду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формирование условий для стабильного социально-экономического развития и инвестиционной привлекательности Новотаманского сельского поселения Темрюкского района посредством создания необходимой улично-дорожной инфраструктуры.</w:t>
      </w:r>
    </w:p>
    <w:p>
      <w:pPr>
        <w:pStyle w:val="Normal"/>
        <w:shd w:fill="FFFFFF" w:val="clear"/>
        <w:spacing w:before="0" w:after="1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основных целей программы необходимо решение следующих задач: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проведение капитального ремонта и ремонта объектов улично-дорожной сети  Новотаманского сельского поселения Темрюкского района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повышение транспортно-эксплуатационного состояния сети автомобильных дорог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0" w:after="1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и реализации программы: 2018-2020 годы.</w:t>
      </w:r>
    </w:p>
    <w:p>
      <w:pPr>
        <w:pStyle w:val="Normal"/>
        <w:shd w:fill="FFFFFF" w:val="clear"/>
        <w:spacing w:before="0" w:after="15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Целевыми показателями муниципальной </w:t>
      </w:r>
      <w:r>
        <w:rPr/>
        <w:t xml:space="preserve">программы являются: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1134"/>
        <w:gridCol w:w="1559"/>
        <w:gridCol w:w="1560"/>
        <w:gridCol w:w="1559"/>
      </w:tblGrid>
      <w:tr>
        <w:trPr>
          <w:trHeight w:val="6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jc w:val="both"/>
              <w:rPr/>
            </w:pPr>
            <w:r>
              <w:rPr/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ей </w:t>
            </w:r>
          </w:p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ей </w:t>
            </w:r>
          </w:p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ей </w:t>
            </w:r>
          </w:p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ремонтируемых дорог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проектных и ремонт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1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0,3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14"/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и краткое описание основных мероприятий программы</w:t>
      </w:r>
    </w:p>
    <w:p>
      <w:pPr>
        <w:pStyle w:val="1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389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2"/>
        <w:gridCol w:w="2411"/>
        <w:gridCol w:w="1985"/>
        <w:gridCol w:w="1276"/>
        <w:gridCol w:w="992"/>
        <w:gridCol w:w="850"/>
        <w:gridCol w:w="284"/>
        <w:gridCol w:w="1134"/>
        <w:gridCol w:w="2410"/>
        <w:gridCol w:w="1984"/>
      </w:tblGrid>
      <w:tr>
        <w:trPr>
          <w:trHeight w:val="1245" w:hRule="atLeast"/>
        </w:trPr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финансирования, всего на 2018-2020 годы (тыс. руб.)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1245" w:hRule="atLeast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highlight w:val="yellow"/>
              </w:rPr>
            </w:pPr>
            <w:r>
              <w:rPr/>
              <w:t>Цель</w:t>
            </w:r>
          </w:p>
        </w:tc>
        <w:tc>
          <w:tcPr>
            <w:tcW w:w="10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рмирование сети автомобильных дорог местного значения на территории Новотаманского сельского поселения Темрюкского района, соответствующей потребностям населения и экономики Новотаманского сельского поселения Темрюкского района</w:t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</w:t>
            </w:r>
          </w:p>
        </w:tc>
        <w:tc>
          <w:tcPr>
            <w:tcW w:w="10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ыполнение мероприятий по капитальному ремонту и ремонту автомобильных дорог Новотаманского сельского поселения Темрюкского района; повышение транспортно-эксплуатационного состояния сети автомобильных дорог Новотаманского сельского поселения Темрюкского района</w:t>
            </w:r>
          </w:p>
        </w:tc>
      </w:tr>
      <w:tr>
        <w:trPr>
          <w:trHeight w:val="367" w:hRule="atLeast"/>
        </w:trPr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емонт (капитальный ремонт) автомобильных доро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55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51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3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710,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чественное обустройство сети автомобильных дорог отвечающих нормативных требованиям ПДД по состоянию покрытия в Новотаманском  сельском поселении Темрюкского района, Внесение изменений в проектно-сметную документацию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дминистрация Новотаман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аевой бюджет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55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51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3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710,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ети автомобильных дор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9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ороги пос. Таманский, ул. Ленина от дома №1 до дома №1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аевой 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1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ул. Гаражной от дома №1/1 до дома №11 в п. Таманском (0,205 км); ремонт ул. Гвардейской от ул. Центральной до ул. Босфорской в п. Веселовка (0,640 км); Ремонт ул. Парковой от ул. Мартыненко до ул. Крайней в п. Прогресс(0,250 км),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Новотаманского сельского поселения</w:t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аевой 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населё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Ремонт автомобильной дороги по ул. Виноградная от а/д п. Стрелка-ст-ца Старотитаровская-п. Прогресс до ул. Лиманная  в п. Прогресс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2.Ремонт автомобильной дороги по ул. Краснодарская от ул.Пролетарская до ул. Каминская в п. Таманск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Ремонт автомобильной дороги по ул. Юбилейная от ад п.Стрелка-ст-ца Старотитаровская-п.Прогресс до ул.Лиманная в п.Прогресс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4. Ремонт автомобильной дороги по ул. Мира а/д п. Стрелка-ст-ца Старотитаровская –п. Прогресс до ул. Крайняя в п.Прогресс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5. Ремонт автомобильной дороги по ул.Спортивная от ул.Пролетарская до ул.Каминского в п. Таманск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Ремонт автомобильной дороги по ул. Титова от дома №1 до ПКЗ+15 в п. Веселовка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Новотаманского сельского поселения</w:t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аевой 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и строительство автомобильных дорог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роектирование и строительство автомобильной дороги с тротуарами и газонами, электроосвещения дороги и тротуаров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10,3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щий объем финансирования программных мероприятий на 2018-2020 годы из бюджета Новотаманского сельского поселения Темрюкского района составляет 21112,4</w:t>
      </w:r>
      <w:r>
        <w:rPr>
          <w:rFonts w:cs="Times New Roman" w:ascii="Times New Roman" w:hAnsi="Times New Roman"/>
          <w:sz w:val="28"/>
          <w:szCs w:val="28"/>
        </w:rPr>
        <w:t xml:space="preserve"> тысяч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 в том числе 2018 год–4982,3 тысячи рублей, из них 3600,6 тысяч рублей – средства местного бюджета и 1381,7 тысяч рублей – средства краевого бюджета, 2019 год– 9419,8 тысяч рублей, из них 6658,0 тыс. рублей средства краевого бюджета, 2761,8тыс. рублей – средства местного бюджета; 2020 год–6710,3 тысяч рублей, в том числе 0,0 тыс. рублей краевые, 6710,3 тыс. рублей местный бюджет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Приоритет в оценке эффективности программы отдается показателям общественной (социально-экономической) эффективности, поскольку она позволяет наиболее полно оценить последствия от реализации программных мероприятий.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Результаты реализации программы окажут позитивное влияние не только на решение проблем в сфере транспорта, но и на развитие смежных отраслей экономики (сельское хозяйство, строительство, сфера услуг), а так, же на социальные процессы и в конечном итоге на макроэкономические показатели.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Выполнение намеченных программой мероприятий позволит: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- сократить удельные затраты времени на пассажирские и грузовые перевозки;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- повысить уровень безопасности дорожного движения;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- увеличить пропускную способность автомобильных дорог поселения;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ширить сеть и улучшить состояние автомобильных дорог с твердым покрытием.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программы способствует решению важнейших социально-экономических задач: улучшение условий проживания и повышение уровня жизни населения, повышение инвестиционной привлекательности и экономической самостоятельности Новотаманского сельского поселения Темрюкского района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итерием оценки эффективности реализации программы является протяженность участков улично-дорожной сети поселения, реконструированных (отремонтированных) и введенных в эксплуатацию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</w:t>
      </w:r>
      <w:r>
        <w:rPr>
          <w:sz w:val="28"/>
          <w:szCs w:val="28"/>
        </w:rPr>
        <w:t>от 0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</w:t>
      </w:r>
      <w:r>
        <w:rPr>
          <w:bCs/>
          <w:sz w:val="28"/>
          <w:szCs w:val="28"/>
        </w:rPr>
        <w:t xml:space="preserve"> района</w:t>
      </w:r>
      <w:r>
        <w:rPr>
          <w:sz w:val="28"/>
          <w:szCs w:val="28"/>
        </w:rPr>
        <w:t>»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еханизм реализации муниципальной программы и контроль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 ее выполнением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казчиком программы является администрация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Новотаманского сельского поселения Темрюкского района осуществляют: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выполнением мероприятий программы, эффективное и целевое использование бюджетных средств, выделяемых на реализацию программы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ирование мероприятий программы из местного бюджета в объемах, предусмотренных программой, в том числе разработку и утверждение в установленном порядке проектно-сметной документации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у предложений в перечень объектов реконструкции (ремонта) улично-дорожной сети поселения на очередной финансовый год, обоснований для отбора первоочередных объектов, финансируемых в рамках программы в очередном финансовом году, защиту этих предложений в Новотаманском сельском поселении Темрюкского района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ниторинг хода реализации мероприятий программы и информационно-аналитическое обеспечение процесса реализации программы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у в установленные сроки ежемесячных, ежеквартальных и ежегодных отчетов о ходе реализации программы и представление их в Управление автомобильных дорог Краснодарского кра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деление субсидий (субвенций) из краевого бюджета на капитальный ремонт и ремонт автомобильных дорог Новотаманского сельского поселения Темрюкского района осуществляется при наличии разработанной и утвержденной в установленном порядке проектно-сметной документации, а также при выделении средств из местного бюджета в объемах, предусмотренных Программой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таман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В.С. Бригадиренко</w:t>
      </w:r>
    </w:p>
    <w:sectPr>
      <w:headerReference w:type="default" r:id="rId6"/>
      <w:type w:val="nextPage"/>
      <w:pgSz w:w="11906" w:h="16838"/>
      <w:pgMar w:left="1701" w:right="567" w:gutter="0" w:header="720" w:top="1134" w:footer="0" w:bottom="1134"/>
      <w:pgNumType w:start="0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 w:eastAsia="en-US"/>
      </w:rPr>
    </w:pPr>
    <w:r>
      <w:rPr>
        <w:sz w:val="28"/>
        <w:szCs w:val="28"/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062210</wp:posOffset>
              </wp:positionH>
              <wp:positionV relativeFrom="page">
                <wp:posOffset>3398520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92.3pt;margin-top:267.6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 w:eastAsia="en-US"/>
      </w:rPr>
    </w:pPr>
    <w:r>
      <w:rPr>
        <w:sz w:val="28"/>
        <w:szCs w:val="28"/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062210</wp:posOffset>
              </wp:positionH>
              <wp:positionV relativeFrom="page">
                <wp:posOffset>3398520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92.3pt;margin-top:267.6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7:17:00Z</dcterms:created>
  <dc:creator>Ольга</dc:creator>
  <dc:description/>
  <cp:keywords/>
  <dc:language>en-US</dc:language>
  <cp:lastModifiedBy>земля2</cp:lastModifiedBy>
  <cp:lastPrinted>2020-11-27T08:53:00Z</cp:lastPrinted>
  <dcterms:modified xsi:type="dcterms:W3CDTF">2020-12-23T08:12:00Z</dcterms:modified>
  <cp:revision>174</cp:revision>
  <dc:subject/>
  <dc:title>Ведомственная целевая программа "Капитальный ремонт и ремонт</dc:title>
</cp:coreProperties>
</file>