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/>
      </w:pPr>
      <w:r>
        <w:rPr>
          <w:spacing w:val="-12"/>
          <w:sz w:val="28"/>
          <w:szCs w:val="28"/>
        </w:rPr>
        <w:t xml:space="preserve">к  муниципальной программ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«Социально-культурное развит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Новотам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>Темрюкского района на 2018-2020 годы»</w:t>
      </w:r>
    </w:p>
    <w:p>
      <w:pPr>
        <w:pStyle w:val="Normal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лодежь Тамани» на 2018-2020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0" w:name="sub_150"/>
      <w:bookmarkEnd w:id="0"/>
      <w:r>
        <w:rPr>
          <w:bCs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ind w:right="-3" w:hanging="0"/>
        <w:jc w:val="center"/>
        <w:outlineLvl w:val="0"/>
        <w:rPr/>
      </w:pPr>
      <w:r>
        <w:rPr>
          <w:bCs/>
          <w:sz w:val="28"/>
          <w:szCs w:val="28"/>
        </w:rPr>
        <w:t xml:space="preserve">подпрограммы «Молодежь Тамани »  на 2018-2020 годы </w:t>
      </w:r>
    </w:p>
    <w:p>
      <w:pPr>
        <w:pStyle w:val="Normal"/>
        <w:numPr>
          <w:ilvl w:val="0"/>
          <w:numId w:val="0"/>
        </w:numPr>
        <w:autoSpaceDE w:val="false"/>
        <w:ind w:right="-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39"/>
        <w:gridCol w:w="6282"/>
      </w:tblGrid>
      <w:tr>
        <w:trPr>
          <w:trHeight w:val="1063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ректор МБУК «Новотаманский КСЦ»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молодежи </w:t>
            </w:r>
            <w:r>
              <w:rPr>
                <w:bCs/>
                <w:sz w:val="28"/>
                <w:szCs w:val="28"/>
              </w:rPr>
              <w:t>МБУК «Новотаманский КСЦ»</w:t>
            </w:r>
          </w:p>
        </w:tc>
      </w:tr>
      <w:tr>
        <w:trPr>
          <w:trHeight w:val="993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Новотаманский КСЦ»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52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молодежи в социально–экономическую, политическую и общественную жизнь Новотаманского сельского поселения, а так же создание условий для  самореализации молодежи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258"/>
        <w:gridCol w:w="6336"/>
      </w:tblGrid>
      <w:tr>
        <w:trPr>
          <w:trHeight w:val="821" w:hRule="atLeast"/>
        </w:trPr>
        <w:tc>
          <w:tcPr>
            <w:tcW w:w="301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формирование у молодежи чувства патриотизма и гражданской ответств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 выявление способной, инициативной и талантливой молодежи, мотивация молодежи к инновационной деятельности, творчеству, формирование у молодежи толерантности и уважения к представителям других народов, культур, религий, их традициям и духовно-нравственным ценностям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укрепление в молодежной среде традиционных семейных ценностей, поддержка молодых сем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информационного и научно-методического обеспечения реализации подпрограммы.</w:t>
            </w:r>
          </w:p>
        </w:tc>
      </w:tr>
      <w:tr>
        <w:trPr>
          <w:trHeight w:val="1700" w:hRule="atLeast"/>
        </w:trPr>
        <w:tc>
          <w:tcPr>
            <w:tcW w:w="3011" w:type="dxa"/>
            <w:tcBorders/>
          </w:tcPr>
          <w:p>
            <w:pPr>
              <w:pStyle w:val="Normal"/>
              <w:tabs>
                <w:tab w:val="clear" w:pos="708"/>
                <w:tab w:val="left" w:pos="163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6" w:type="dxa"/>
            <w:tcBorders/>
          </w:tcPr>
          <w:p>
            <w:pPr>
              <w:pStyle w:val="Style23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основных значимых мероприят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Выездные спортивные состязания, турслёты, волонтерские акции;</w:t>
            </w:r>
          </w:p>
          <w:p>
            <w:pPr>
              <w:pStyle w:val="Style23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лубы по интересам; культурно-досуговой и военно-спортивной направленности;</w:t>
            </w:r>
          </w:p>
          <w:p>
            <w:pPr>
              <w:pStyle w:val="Style23"/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Участие в районных мероприятиях</w:t>
            </w:r>
          </w:p>
        </w:tc>
      </w:tr>
      <w:tr>
        <w:trPr>
          <w:trHeight w:val="621" w:hRule="atLeast"/>
        </w:trPr>
        <w:tc>
          <w:tcPr>
            <w:tcW w:w="301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</w:tr>
      <w:tr>
        <w:trPr>
          <w:trHeight w:val="1679" w:hRule="atLeast"/>
        </w:trPr>
        <w:tc>
          <w:tcPr>
            <w:tcW w:w="301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необходимых для реализации подпрограммы в 2018 - 2020 гг. составляет 162,0 тысячи рублей, в том числе 2018 год - 54,0 тысячи рублей, 2019 год - 54,0 тысячи рублей, 2020 год -54,0 тысячи 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На территории Новотаманского сельского поселения Темрюкского района по статистическим данным проживает  5459 человек.</w:t>
      </w:r>
      <w:r>
        <w:rPr/>
        <w:t xml:space="preserve"> </w:t>
      </w:r>
      <w:r>
        <w:rPr>
          <w:sz w:val="28"/>
          <w:szCs w:val="28"/>
        </w:rPr>
        <w:t xml:space="preserve">В структуре населения Новотаманского сельского поселения  дети и  молодежь составляют  30%, непосредственно молодежь – 22%.  Фактором, влияющим на численный состав молодежной популяции, в настоящее время является миграционный отток молодежи.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Молодежь – наиболее динамично развивающееся звено нашего общества, его будущее, несущее ответственность за сохранение и развитие нашей страны, за ее историю и культуру, жизнь  старших и воспроизводство последующих поколений.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овременную молодёжь отличает социальная мобильность и восприимчивость к новым идеям, но в то же время в молодежной среде слабо развита культура ответственного гражданского поведения, самоорганизации, низка мотивация к участию в общественно-политической деятельности. Представление о профессиональном становлении чаще всего напрямую связано с чрезмерно высокими зарплатными ожиданиями,  серьезные затруднения вызывает у молодых людей  адаптация к социально-экономическим реалиям, самореализация в общественной жизн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ой из главных основ духовного единства российского государства был и остается патриотизм.  Преданность и любовь к своему Отечеству, к своему краю и своему народу, гражданственность и служение на благо народа. Однако в последнее время в молодежной среде наблюдается ослабевание патриотического духа, снижается уровень осознания идей российской государственности, некоторые молодые люди весьма поверхностно знакомы с историей Родины. Поэтому патриотическое воспитание для становления подрастающего поколения и молодых граждан является особенно важны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большей части современных молодых людей семья по-прежнему является одной из наиболее важных жизненных ценностей. Анализ статистических данных свидетельствует о том, что часть  молодых семей, проживающих в Новотаманском сельском поселении, ориентирована на малодетность, во многом эта особенность репродуктивного поведения  обусловлена необходимостью завершения учебы, неустойчивым  материальным  положением, а зачастую, и психологической  неготовностью к браку и ответственному роди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нденции сокращенного воспроизводства населения могут быть преодолены только в случае изменения демографического поведения молодого поколения. Существует необходимость систематического проведения мероприятий, направленных на укрепление авторитета семьи.  Продуманная и реалистичная политика в отношении семьи, расширение экономической поддержки молодых семей, и, в частности, помощь в приобретении (строительстве) жилья могут наиболее серьезным образом повлиять на репродуктивное поведение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же одним из приоритетных направлений молодежной политики должно стать выявление и продвижение талантливой молодежи, помощь в ее творческой самореализации, широкое привлечение молодежи к участию в разработках и исследованиях в сфере образования, науки, техники и культуры и использование продуктов ее инновационно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 формировать у молодежи потребность в здоровом образе жизни и физическом совершенстве; внедрять физическую культуру и спорт в режим учебы, труда и отдыха; развивать сеть физкультурно-оздоровительных и спортивных  объектов; расширять оздоровительную и профилактическую работу с детьми, подростками и молодеж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 Новотаманского сельского поселения  остается актуальной проблема социальной дезадаптации в молодежной среде. К числу причин, способствующих процессам социальной дезадаптации подрастающего поколения, относится семейное неблагополучие. Из-за отсутствия  семейных ценностей и разрушения социальных связей,  по-прежнему, сохраняется   проблема  асоциального поведения несовершеннолетних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блемы молодежи многочисленны и решать их следует безотлагательно, потому что успех или неуспех в различных отраслях жизнедеятельности, духовное самочувствие молодежи влияет на развитие поселения. Решение молодежных  проблем требует целенаправленной, скоординированной, систематической  деятельности всех субъектов молодежной политики, что возможно с использованием программно-целевого метод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ая цель реализации  подпрограммы - 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овлечение молодежи в социально–экономическую, политическую и общественную жизнь Новотаманского сельского поселения, а так же создание условий для  самореализации молодежи.</w:t>
      </w:r>
    </w:p>
    <w:p>
      <w:pPr>
        <w:pStyle w:val="Normal"/>
        <w:tabs>
          <w:tab w:val="clear" w:pos="708"/>
          <w:tab w:val="right" w:pos="14570" w:leader="none"/>
        </w:tabs>
        <w:ind w:firstLine="709"/>
        <w:jc w:val="both"/>
        <w:rPr/>
      </w:pPr>
      <w:r>
        <w:rPr>
          <w:sz w:val="28"/>
          <w:szCs w:val="28"/>
        </w:rPr>
        <w:t xml:space="preserve">Достижение поставленной цели предполагается за счет решения следующих задач: 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формирование у молодежи чувства патриотизма и гражданской ответ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выявление способной, инициативной и талантливой молодежи, мотивация молодежи к инновационной деятельности, творчеству, формирование у молодежи толерантности и уважения к представителям других народов, культур, религий, их традициям и духовно-нравственным ценностя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занятости и трудоустройства молодеж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крепление в молодежной среде традиционных семейных ценностей, поддержка молодых сем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вершенствование информационного и научно-методического обеспечения реализации подпрограммы.</w:t>
      </w:r>
    </w:p>
    <w:p>
      <w:pPr>
        <w:pStyle w:val="Normal"/>
        <w:shd w:fill="FFFFFF" w:val="clear"/>
        <w:spacing w:before="0" w:after="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одпрограммы: 2018-2020 годы. </w:t>
      </w:r>
    </w:p>
    <w:p>
      <w:pPr>
        <w:pStyle w:val="Normal"/>
        <w:shd w:fill="FFFFFF" w:val="clear"/>
        <w:spacing w:before="0" w:after="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подпрограммы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496"/>
        <w:gridCol w:w="1407"/>
        <w:gridCol w:w="1456"/>
        <w:gridCol w:w="1456"/>
        <w:gridCol w:w="1456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аименование целевого показателя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на 2018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на 2019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на 2020 год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сновных значимых мероприятия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ые спортивные состязания, волонтерские ак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убы по интересам; культурно-досуговой и военно-спортивной направленност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йонных мероприятия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еден в приложении №1 к настоящей подпрограмме «Молодежь Тамани» на 2018-2020 годы Новотаманского сельского поселения Темрюкского района.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При несоответствии, утверждённых местным бюджетом и запланированных подпрограммой объёмов финансирования, заказчик обеспечивает корректировку подпрограммы. 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одпрограммы осуществляется за счёт местного бюджета в размере 162,0  тысяч рублей: </w:t>
      </w:r>
    </w:p>
    <w:p>
      <w:pPr>
        <w:pStyle w:val="Default"/>
        <w:ind w:firstLine="708"/>
        <w:jc w:val="right"/>
        <w:rPr/>
      </w:pPr>
      <w:r>
        <w:rPr/>
        <w:t>тыс. руб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57"/>
        <w:gridCol w:w="1704"/>
        <w:gridCol w:w="138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Бюджет 2018 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Бюджет 2019 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Бюджет 2020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bCs/>
                <w:sz w:val="28"/>
                <w:szCs w:val="28"/>
              </w:rPr>
              <w:t>. Создание условий для гражданского становления, духовно-нравственного и патриотического воспитания молодеж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. Поддержка интеллектуального, творческого развития молодеж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и проведение летней оздоровительной кампании для подростков и молодеж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27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ИТОГО:                                                                                                                                          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</w:tbl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spacing w:lineRule="atLeast" w:line="240"/>
        <w:ind w:firstLine="709"/>
        <w:rPr>
          <w:rFonts w:ascii="Times New Roman CYR" w:hAnsi="Times New Roman CYR" w:cs="Times New Roman CYR"/>
        </w:rPr>
      </w:pPr>
      <w:r>
        <w:rPr>
          <w:sz w:val="28"/>
          <w:szCs w:val="28"/>
        </w:rPr>
        <w:t>Объемы финансирования подпрограммы носят прогнозный характер и подлежат ежегодному уточнению при формировании проекта бюджета Новотаманского сельского поселения на очередной финансовый год, исходя из возможностей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ий эффект реализации подпрограммы выражается в повышении гражданской активности в решении социально значимых проблем населения и особенно молодежи Новотаманского сельского поселения Темрюкского района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ритерием оценки выполнения подпрограммы является выполнение мероприятий предусмотренных подпрограммой и достижение целевых показателей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9 августа 2017 года №168 «Об утверждении Порядка принятия решения о разработке, формировании, реализации и 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/>
      </w:pPr>
      <w:r>
        <w:rPr>
          <w:b/>
          <w:sz w:val="28"/>
          <w:szCs w:val="28"/>
        </w:rPr>
        <w:t>Механизм реализации подпрограммы и контроль за ее выполнением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реализуется через систему ежегодного уточнения программных показателей и оценку промежуточных и итоговых результатов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щее руководство и текущее управление реализацией мероприятий, предусмотренных подпрограммой,  осуществляет специалист Администрации,  ответственный  за реализацию  социальной политики в поселении. Также он  готовит бюджетную заявку на очередной финансовый год по использованию финансовых ресурсов подпрограммы.</w:t>
      </w:r>
    </w:p>
    <w:p>
      <w:pPr>
        <w:pStyle w:val="Style22"/>
        <w:spacing w:lineRule="atLeast" w:line="240" w:before="0" w:after="0"/>
        <w:ind w:firstLine="709"/>
        <w:jc w:val="both"/>
        <w:rPr/>
      </w:pPr>
      <w:r>
        <w:rPr>
          <w:sz w:val="28"/>
          <w:szCs w:val="28"/>
        </w:rPr>
        <w:t>Для организации эффективного взаимодействия с молодёжью предполагается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инвентаризация действующих молодёжных инициативных групп, творческих коллективов, организаци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создание и систематическое обновление открытой базы данных о социально активной молодёжи поселения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сбор и анализ информации о взаимодействии органов государственной власти,  органов местного самоуправления с молодёжью в Краснодарском крае и других регионах Росси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использование наиболее интересного российского опыта по механизмам, формам взаимодействия органов местного самоуправления с молодёжью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постоянный сбор и анализ предложений, инициатив молодёжи Новотаман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на основе договоров, соглашений с учреждениями культуры, спорта, общественными организациями, торговыми предприятиями, индивидуальными предпринимателям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бюджетного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учреждения культуры «Новотаманский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поселения     </w:t>
      </w:r>
    </w:p>
    <w:p>
      <w:pPr>
        <w:pStyle w:val="Default"/>
        <w:rPr/>
      </w:pPr>
      <w:r>
        <w:rPr>
          <w:sz w:val="28"/>
          <w:szCs w:val="28"/>
        </w:rPr>
        <w:t>Темрюкского района                                                                               Л.А. Козлова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17"/>
      <w:szCs w:val="17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5:06:00Z</dcterms:created>
  <dc:creator>Ольга</dc:creator>
  <dc:description/>
  <cp:keywords/>
  <dc:language>en-US</dc:language>
  <cp:lastModifiedBy>User</cp:lastModifiedBy>
  <cp:lastPrinted>2018-10-30T14:43:00Z</cp:lastPrinted>
  <dcterms:modified xsi:type="dcterms:W3CDTF">2019-07-31T12:30:00Z</dcterms:modified>
  <cp:revision>41</cp:revision>
  <dc:subject/>
  <dc:title>Ведомственная целевая программа "Капитальный ремонт и ремонт</dc:title>
</cp:coreProperties>
</file>