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2.08.2019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</w:t>
        <w:tab/>
        <w:t xml:space="preserve">               № 17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1 декабря 2018 года № 295 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 на 2018-2020 годы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в периодическом издании районной газете «Тамань» и официально опубликовать (разместить) на официальном сайте муниципального 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_________________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8-10-24T15:32:00Z</cp:lastPrinted>
  <dcterms:modified xsi:type="dcterms:W3CDTF">2019-08-05T07:47:00Z</dcterms:modified>
  <cp:revision>110</cp:revision>
  <dc:subject/>
  <dc:title/>
</cp:coreProperties>
</file>