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878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необходимых для реализации подпрограммы «Сельская культура» средств в 2018-2020 год – 46250,7 тысячи рублей из них 40649,8 тысячи рублей средства местного бюджета, 5600,9 тысяч рублей средства краевого бюджета, в том числе 2018 год – 19267,6 тысяч рублей, из них 13666,7 тысячи рублей средства местного бюджета, 5600,9 тысяч рублей средства краевого бюджета; 2019 год – 14470,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; 2020 год - 12512,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Гармон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Маска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СДК п. 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СДК п. 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составляет 46250,7 тысячи рублей из них 40649,8 тысячи рублей средства местного бюджета, 5600,9 тысяч рублей средства краевого бюджета, в том числе 2018 год – 19267,6 тысяч рублей, из них 13666,7 тысяч рублей средства местного бюджета, 5600,9 тысяч рублей средства краевого бюджета; 2019 год – 14470,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; 2020 год - 12512,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-2020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9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4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197,9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299,6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,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ом числе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2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512,5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6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512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User</cp:lastModifiedBy>
  <cp:lastPrinted>2018-10-05T13:23:00Z</cp:lastPrinted>
  <dcterms:modified xsi:type="dcterms:W3CDTF">2019-07-31T12:08:00Z</dcterms:modified>
  <cp:revision>94</cp:revision>
  <dc:subject/>
  <dc:title>Ведомственная целевая программа "Капитальный ремонт и ремонт</dc:title>
</cp:coreProperties>
</file>