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8.10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1140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8.06.2011 года  № 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7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36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3 года – 3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ода -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1  и 4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Л.А.Золотарева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75</Words>
  <Characters>13668</Characters>
  <CharactersWithSpaces>12020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3-10-08T15:19:00Z</cp:lastPrinted>
  <dcterms:modified xsi:type="dcterms:W3CDTF">2013-10-08T15:22:00Z</dcterms:modified>
  <cp:revision>1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