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4.12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1481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1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36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а – 3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 -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4 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В.В.Глущенко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75</Words>
  <Characters>13647</Characters>
  <CharactersWithSpaces>11999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3-12-24T08:21:00Z</cp:lastPrinted>
  <dcterms:modified xsi:type="dcterms:W3CDTF">2013-12-24T08:25:00Z</dcterms:modified>
  <cp:revision>1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