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5.06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719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7"/>
        <w:gridCol w:w="3401"/>
        <w:gridCol w:w="35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апреля 2013 № 97 «Об утверждении Порядка рассмотрения обращений граждан в администрации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Новотаманского сельского 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1 г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ю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 личного приема  утвержде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7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2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46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3 года – 46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2 года -5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1  и 2 обра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В.В.Лаврентьев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668</Words>
  <Characters>13662</Characters>
  <CharactersWithSpaces>12021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3-03-26T07:52:00Z</cp:lastPrinted>
  <dcterms:modified xsi:type="dcterms:W3CDTF">2013-06-25T09:45:00Z</dcterms:modified>
  <cp:revision>1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