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5.03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37/301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Новотаманского сельского поселения Темрюкского района за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3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17"/>
        <w:gridCol w:w="3401"/>
        <w:gridCol w:w="35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8.2012   № 2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регламента исполнения муниципальной функции рассмотрения обращений граждан Новотаманского сельского поселения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8.2012   № 2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становление администрации Новотаманского сельского поселения Темрюкского района от 14.08.2012   № 2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регламента исполнения муниципальной функции рассмотрения обращений граждан Новотаманского сельского 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.3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11 г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ем обращений в администрацию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егламен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 личного приема  утвержде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3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20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3 года – 2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2 года -1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2 обращение 2 из 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В.И.Смольянинов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090</Words>
  <Characters>13981</Characters>
  <CharactersWithSpaces>11918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3-03-26T07:52:00Z</cp:lastPrinted>
  <dcterms:modified xsi:type="dcterms:W3CDTF">2013-03-26T07:53:00Z</dcterms:modified>
  <cp:revision>1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