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Новотам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7.12.2016 № 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овотам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13.10.2015 № 3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Новотама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7 12.2016 № 5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ые меры противодействия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конному потреблению и обороту наркотических средств на территории Новотаманского сельского поселения Темрюкского района на 2016 год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 учрежден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Новотаманская КСЦ»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е уполномоченные поли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системы профилактики незаконного потребления и оборота наркотических средств, сильнодействующих (ядовитых) веществ, иных психоактивных веществ и их прекурс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аркомании среди населения Новотама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ступности наркотических средств и психотропных веществ для незаконного потреб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4,0 тыс.рублей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Style18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омплексные меры противодействия незаконному потреблению и обороту наркотических средств на 2016 год» (далее – Программа) разработана в соответствии с Федеральным законом от 8 января 1998 года № 3-ФЗ «О наркотических средствах и психотропных веществах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, поселении стоит весьма строго. Динамика постановки на учет лиц, употребляющие наркотические средства, другие психоактивные вещества показывает, что идет их увеличени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осуществляется информирование граждан о возможности и необходимости участия в работе правоохранительных орган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 лиц, допускающих немедицинское потребление наркотиков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профилактике распространения наркомании и связанных с нею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ческих средств  и психотропных веществ на территории Новотаман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задач, направленных на снижение употребление незаконный оборот  наркотически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6 году. Конкретные сроки и этапы реализации целей и задач указаны в перечне мероприятий Программ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/>
        <w:t>елевые показатели муниципально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5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рограммы, объемы и источники их финансирования приведены в перечне мероприятий Программ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25"/>
        <w:gridCol w:w="993"/>
        <w:gridCol w:w="1625"/>
      </w:tblGrid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или 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и правовые меры противодействия злоупотреблению наркотиками и их незаконному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антинаркотической комиссии по вопросам основных направлений взаимодействия в сфере профилактики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взаимодействия с заинтересованными государственными, муниципальными, общественными организациями и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правоохранительные орга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остановлений, распоряжений и указаний, направленных на профилактику потребления и незаконного оборота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,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я мероприятий, посвященных Международному дню с наркоманией и незаконным оборотом наркотиков, Всероссийскому дню здоровья, Международному дню защиты детей, Всемирному дню борьбы со СПИ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нятости в летний период детей и подростков, привлечению их к общественно-полезному труд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, организация работы спортивных клубов в поселении, спортивны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я социальной клуб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«Мое отношение к наркотикам» среди учащихся школ и студ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дворовых  молодежных площадок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и пополнение банка данных о несовершеннолетних, находящих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работы по досуговой занятости подростков, состоящих на профучете в клубах, клубных любительских объединениях различной направленности, секциях, на дворовых и спортивных площадках по месту жительства, кружках и секциям учреждений дополнительного образования, вовлечение их занятием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размещение информационной, методической, рекламной продукции (буклеты, плакаты, щиты, баннеры и т.д.), направленной на профилактику наркомании и пропаганду здорового образа ж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 Администрация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при проведении конкурсных, агитационных и итоговых мероприятий антинаркотической направленности (грамоты, благодарственные письма, ценные пода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сотрудников организаций, представителей общественности, принимающих активное участие в работе антинаркотической комиссии (грамоты, благодарственные письма, ценные пода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еспечения антинарко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6 год – 4,0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оценки эффективности реализации муниципальной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27 августа 2014 года № 285 «Об утверждении 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Новотаманского сельского поселения Темрюкского район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управление ходом реализации программ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м мероприятий Программы в объемах, установленных Программо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четов, докладов о ходе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9:00Z</dcterms:created>
  <dc:creator>1</dc:creator>
  <dc:description/>
  <cp:keywords/>
  <dc:language>en-US</dc:language>
  <cp:lastModifiedBy>Lenovo</cp:lastModifiedBy>
  <cp:lastPrinted>2016-12-27T16:00:00Z</cp:lastPrinted>
  <dcterms:modified xsi:type="dcterms:W3CDTF">2017-01-08T17:07:00Z</dcterms:modified>
  <cp:revision>31</cp:revision>
  <dc:subject/>
  <dc:title/>
</cp:coreProperties>
</file>