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27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3 октября 2015 года № 307 «Об  утверждении муниципальной 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6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на территории Новотаманского сельского поселения Темрюкского района,                                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3 октября 2015 года № 30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6 год»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) Приложение к постановлению изложить в новой редакции  </w:t>
      </w:r>
      <w:r>
        <w:rPr>
          <w:rFonts w:cs="Times New Roman" w:ascii="Times New Roman" w:hAnsi="Times New Roman"/>
          <w:sz w:val="28"/>
        </w:rPr>
        <w:t>(прилагается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юридического отдела Т.А. Фроловой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 внесении изменений в постановление администрации Новотаманского сельского поселения Темрюкского района от 13 октября 2015 года № 307 «Об  утверждении муниципальной 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6 год»» вступает в силу на следующий день после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7.12.2016 № 5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3 октября 2015 года № 3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6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Л.А. Золотарё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5:00Z</dcterms:created>
  <dc:creator>1</dc:creator>
  <dc:description/>
  <cp:keywords/>
  <dc:language>en-US</dc:language>
  <cp:lastModifiedBy>Lenovo</cp:lastModifiedBy>
  <cp:lastPrinted>2016-12-27T15:56:00Z</cp:lastPrinted>
  <dcterms:modified xsi:type="dcterms:W3CDTF">2017-01-08T17:06:00Z</dcterms:modified>
  <cp:revision>36</cp:revision>
  <dc:subject/>
  <dc:title/>
</cp:coreProperties>
</file>