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1 октября 2019 года № 251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имущественных отношений и вопросов жилищно-коммунального хозяйства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имущественных отнош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просов жилищно-коммунального хозяйст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имущественных отношений и вопрос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                                                   О.А. Кал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      Т.А. Фролова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9-10-03T15:11:00Z</cp:lastPrinted>
  <dcterms:modified xsi:type="dcterms:W3CDTF">2019-10-31T07:05:00Z</dcterms:modified>
  <cp:revision>111</cp:revision>
  <dc:subject/>
  <dc:title/>
</cp:coreProperties>
</file>