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1600,4 тысяч рублей, из них средства краевого бюджета – 200,0 тысяч рублей, местного бюджета – 2140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82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1600,4 тысяч рублей, из них средства краевого бюджета 200,0 тысяч рублей, средства местного бюджета 214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2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отношений и вопросов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О.А. Кале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9-10-31T10:13:00Z</cp:lastPrinted>
  <dcterms:modified xsi:type="dcterms:W3CDTF">2019-10-31T07:18:00Z</dcterms:modified>
  <cp:revision>161</cp:revision>
  <dc:subject/>
  <dc:title>                                                                                 УТВЕРЖДЕНА                                                                                           </dc:title>
</cp:coreProperties>
</file>