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Противодейств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упции в Новотаманском сельском поселении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szCs w:val="28"/>
        </w:rPr>
        <w:t>В соответствии с Федеральными законами РФ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№ 1798-КЗ «О противодействии коррупции в Краснодарском крае», Уставом Новотам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Противодействие коррупции в Новотаманском сельском поселении Темрюкского района» на 2016 год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чальнику общего отдела Л.А.Золотаревой настоящее постановление обнародовать в установленном законодательством порядке и разместить в сети Интернет, на сайте администрации Новотаманского сельского поселения Темрюкского район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возложить на заместителя главы Новотаманского сельского поселения Темрюкского района А.Д.Гуменюк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4. Постановление вступает в силу со дня обнародования и распространяет свои действия с 1 янва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№________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муниципальной программы «Противодействие </w:t>
      </w:r>
    </w:p>
    <w:p>
      <w:pPr>
        <w:pStyle w:val="Normal"/>
        <w:jc w:val="center"/>
        <w:rPr/>
      </w:pPr>
      <w:r>
        <w:rPr>
          <w:szCs w:val="28"/>
        </w:rPr>
        <w:t xml:space="preserve">коррупции в Новотаманском сельском поселении Темрюкского района» </w:t>
      </w:r>
    </w:p>
    <w:p>
      <w:pPr>
        <w:pStyle w:val="Normal"/>
        <w:jc w:val="center"/>
        <w:rPr/>
      </w:pPr>
      <w:r>
        <w:rPr>
          <w:szCs w:val="28"/>
        </w:rPr>
        <w:t>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 xml:space="preserve">         Л.А.Золот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</w:t>
        <w:tab/>
        <w:tab/>
        <w:tab/>
        <w:tab/>
        <w:tab/>
        <w:tab/>
        <w:tab/>
        <w:tab/>
        <w:t xml:space="preserve">    Т.А.Фр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Е.Н.Д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ab/>
        <w:t xml:space="preserve">   А.Д.Гуме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670" w:hanging="0"/>
        <w:jc w:val="center"/>
        <w:rPr/>
      </w:pPr>
      <w:r>
        <w:rPr>
          <w:szCs w:val="28"/>
        </w:rPr>
        <w:t>Новотаманского сельского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от _______________ №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ая  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Противодействие коррупции в Новотаманском сельском поселении </w:t>
      </w:r>
    </w:p>
    <w:p>
      <w:pPr>
        <w:pStyle w:val="Normal"/>
        <w:jc w:val="center"/>
        <w:rPr/>
      </w:pPr>
      <w:r>
        <w:rPr>
          <w:szCs w:val="28"/>
        </w:rPr>
        <w:t>Темрюкского района»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ПРОГРАМ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21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Новотаман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Новотаман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Новотаманского сельского поселения; укрепление доверия жителей Новотаманского сельского поселения к органам местного самоу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Новотаман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, формирование нетерпимого отношения к коррупции;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орядочение системы предоставления муниципальной поддержки населению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016 год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Финансирование программы за счет средств местного бюджета – 5,0 тысяч рублей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 за выполнением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троль осуществляет администрация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851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овотаманского сельского поселения Темрюкского района, а также на создание системы противодействия коррупции в целом на территории Новотаманского  сельского по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Цели, задачи,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сновными целями Программы являются: </w:t>
      </w:r>
    </w:p>
    <w:p>
      <w:pPr>
        <w:pStyle w:val="Normal"/>
        <w:ind w:firstLine="851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Новотаманского сельского поселения, повседневную жизнь граждан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дение эффективной политики по предупреждению коррупции в администрации Новотаманского сельского поселения Темрюкского район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дачи Программы: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ение прозрачности деятельности администрации Новотаманского 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новные  принципы разработки Программы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эффективн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адаптивн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начение показателей на 201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сить открытость и прозрачность деятельности органов местного самоуправления, при этом снизив коррупционные ри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Мероприятия программы направлены на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- укрепление доверия жителей Новотаманского сельского поселения Темрюкского района к органам местного самоуправления.</w:t>
      </w:r>
    </w:p>
    <w:tbl>
      <w:tblPr>
        <w:tblW w:w="15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5"/>
      </w:tblGrid>
      <w:tr>
        <w:trPr/>
        <w:tc>
          <w:tcPr>
            <w:tcW w:w="1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51"/>
        <w:gridCol w:w="977"/>
        <w:gridCol w:w="898"/>
        <w:gridCol w:w="1013"/>
        <w:gridCol w:w="2400"/>
        <w:gridCol w:w="143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 финансир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финансирования, 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2016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азчик, главный распорядитель бюджетных средств, исполнитель 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</w:t>
            </w:r>
            <w:r>
              <w:rPr>
                <w:szCs w:val="28"/>
              </w:rPr>
              <w:t>оздание комплексной системы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Организация работы «телефона доверия» по вопросам  противодействия коррупции, анализ поступающей информации. Принятие соответствующих ме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both"/>
              <w:rPr>
                <w:szCs w:val="28"/>
              </w:rPr>
            </w:pPr>
            <w:r>
              <w:rPr/>
              <w:t xml:space="preserve">2. </w:t>
            </w:r>
            <w:r>
              <w:rPr>
                <w:szCs w:val="28"/>
              </w:rPr>
              <w:t xml:space="preserve">Совершенствование правового регулирования в сфере противодействия коррупции на территории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3. </w:t>
            </w:r>
            <w:r>
              <w:rPr>
                <w:szCs w:val="28"/>
              </w:rPr>
              <w:t>Решение вопросов кадровой полити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4. </w:t>
            </w:r>
            <w:r>
              <w:rPr>
                <w:szCs w:val="28"/>
              </w:rPr>
              <w:t>Антикоррупционная экспертиза нормативно правовых актов администрации Новотаманского сельского поселения Темрюкского района  и их прое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  <w:r>
              <w:rPr>
                <w:szCs w:val="28"/>
              </w:rPr>
              <w:t xml:space="preserve">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администрацией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  <w:r>
              <w:rPr>
                <w:szCs w:val="28"/>
              </w:rPr>
              <w:t xml:space="preserve">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в Новотаманском сельском поселении Темрюкского района мероприятий по противодействию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возмездного распространения в органах местного самоуправления Новотаманского сельского поселения Темрюкского района сборника нормативных правовых актов Российской Федерации и Краснодарского края 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Cs w:val="28"/>
              </w:rPr>
              <w:t>административных и организационных барье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Cs w:val="28"/>
              </w:rPr>
              <w:t>административных и организационных барье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8"/>
              </w:rPr>
              <w:t>9. Обеспечение прозрачности деятельности  администрации Новотам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сего по Програм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Финансирование программы осуществляется за счет средств местного бюджета на 2016 год – 5,0 тысяч рублей.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нормативной правовой базы для эффективного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повышение качества муниципальных правовых актов за  счет проведения антикоррупционной экспертизы; 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нижение уровня коррупционных рисков при решении вопросов местного значения и исполнения отдельных государственных  полномоч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едоставление муниципальных услуг, повышение их качества и доступ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профессионального уровня муниципальных служащих в вопросах противодействия коррупции и предупреждение совершения муниципальными служащими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эффективности борьбы с коррупционными проявлениям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инвестиционной привлекательности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развитие и укрепление институтов гражданского обществ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еализация Программы позволит выработать системные и комплексные меры по противодействию коррупци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b/>
          <w:szCs w:val="28"/>
        </w:rPr>
        <w:t xml:space="preserve">Механизм реализации муниципальной программы и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онтроль за ее выполне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 в соответствии  с действующим  законодательств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сполнители Программы ежеквартально представляют  отчет о ходе выполнения мероприятий Программы.</w:t>
      </w:r>
    </w:p>
    <w:p>
      <w:pPr>
        <w:pStyle w:val="Normal"/>
        <w:ind w:firstLine="851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Новотаман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А.Д.Гум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4"/>
    </w:rPr>
  </w:style>
  <w:style w:type="character" w:styleId="Style18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0:00Z</dcterms:created>
  <dc:creator>адм</dc:creator>
  <dc:description/>
  <cp:keywords/>
  <dc:language>en-US</dc:language>
  <cp:lastModifiedBy>черномор</cp:lastModifiedBy>
  <cp:lastPrinted>2015-10-21T11:47:00Z</cp:lastPrinted>
  <dcterms:modified xsi:type="dcterms:W3CDTF">2015-10-21T07:47:00Z</dcterms:modified>
  <cp:revision>30</cp:revision>
  <dc:subject/>
  <dc:title/>
</cp:coreProperties>
</file>