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 xml:space="preserve">: проведение антикоррупционной экспертизы проекта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 муниципальной  программы «Противодействие коррупции в Новотаманском  сельском поселении Темрюкского района» на 2016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внесен: ведущим специалистом общего отдела Т.В.Приходько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Админ</cp:lastModifiedBy>
  <cp:lastPrinted>2015-10-06T08:38:00Z</cp:lastPrinted>
  <dcterms:modified xsi:type="dcterms:W3CDTF">2015-10-06T05:38:00Z</dcterms:modified>
  <cp:revision>7</cp:revision>
  <dc:subject/>
  <dc:title/>
</cp:coreProperties>
</file>