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0612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сполнения муниципальной функции «Осуществление муниципального контроля в области торговой деятельности на территории Новотам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ализации распоряжения Правительства Российской Федерации от 10 июня 2011 года № 1021-р «Об утверждении Концепции снижения административных барьеров и повышении доступности государственных и муниципальных услуг на 2011-2013 годы и Плана мероприятий по реализации указанной Концепции», руководствуясь Приказом управления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регламентации административных процедур при исполнении администрацией Новотаманского сельского поселения Темрюкского района муниципальной функции по осуществлению муниципального контроля в области торговой деятельности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в области торговой деятельности на территории Новотаманского сельского поселения Темрюкского района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02 ноября  2015   года №  370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Новотаманского сельского поселения Темрюкского района</w:t>
      </w:r>
      <w:r>
        <w:rPr>
          <w:spacing w:val="-1"/>
          <w:sz w:val="28"/>
          <w:szCs w:val="28"/>
        </w:rPr>
        <w:t>»»</w:t>
      </w:r>
      <w:r>
        <w:rPr>
          <w:sz w:val="28"/>
          <w:szCs w:val="28"/>
        </w:rPr>
        <w:t>,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3. Общему  отделу  (Золотарева) 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таманского сельского поселения Темрюкского района Г.П. Шлахтер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законную силу со дня его официально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8:00Z</dcterms:created>
  <dc:creator>земля</dc:creator>
  <dc:description/>
  <cp:keywords/>
  <dc:language>en-US</dc:language>
  <cp:lastModifiedBy>Dell</cp:lastModifiedBy>
  <cp:lastPrinted>2015-05-05T07:49:00Z</cp:lastPrinted>
  <dcterms:modified xsi:type="dcterms:W3CDTF">2017-08-21T11:39:00Z</dcterms:modified>
  <cp:revision>16</cp:revision>
  <dc:subject/>
  <dc:title> </dc:title>
</cp:coreProperties>
</file>