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spacing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firstLine="48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№ _______)</w:t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820" w:hanging="0"/>
        <w:jc w:val="center"/>
        <w:textAlignment w:val="baseline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АЯ  ПРОГРАММ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формление прав на объекты недвижимости Новотаманского сельского поселения Темрюкского района» на 2019 -2021 годы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33"/>
        <w:gridCol w:w="6946"/>
      </w:tblGrid>
      <w:tr>
        <w:trPr>
          <w:trHeight w:val="1422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ициатор разработк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формление прав на объекты недвижимости Новотаманского сельского поселения Темрюкского района» на 2019 -2021 годы» (далее – Программа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>
          <w:trHeight w:val="283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чи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управления имуществом в целях повышения доходной части бюджета поселения. </w:t>
            </w:r>
          </w:p>
          <w:p>
            <w:pPr>
              <w:pStyle w:val="Style22"/>
              <w:ind w:firstLine="70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  <w:p>
            <w:pPr>
              <w:pStyle w:val="Style22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ой документации на бесхозяйные объекты недвижимого имущества с целью оформления их в муниципальную собственность Новотаманского сельского поселения Темрюкского района в порядке, предусмотренном Постановлением Правительства РФ от 17 сентября 2003 года № 580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осударственная регистрация права муниципальной собственности на объекты недвижимого имущества;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рыночной стоимости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ределение технического состояния имущества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олномочий поселения в сфере предоставления имущества и земельных участков на определенном виде прав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отношений и вопросов жилищно-коммунального хозяйства администрации Новотаманского сельского поселения Темрюкского района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-2021 годы. Этапы не предусмотр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– 1200,0 тыс. рублей,  в том числе по годам: </w:t>
              <w:br/>
              <w:t xml:space="preserve">2019 год – 400,0 тыс. рублей, </w:t>
              <w:br/>
              <w:t xml:space="preserve">2020 год – 200,0 тыс.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00,0 тыс. рублей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33" w:type="dxa"/>
            <w:tcBorders/>
          </w:tcPr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Совершенствование учета муниципального имущества;</w:t>
            </w:r>
          </w:p>
          <w:p>
            <w:pPr>
              <w:pStyle w:val="Style2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Эффективное управление и распоряжение объектами муниципальной собств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регистрация права муниципальной собственности на 100% объектов недвижимого имущества, в том числе земельные участки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- Увеличение уровня доходов от использования муниципального имущества;</w:t>
            </w:r>
          </w:p>
          <w:p>
            <w:pPr>
              <w:pStyle w:val="Style2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ной части бюджета поселения от приватизации  и сдачи в аренду муниципального имуществ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исполнением Программы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 Темрюкского района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не предусмотрены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основание необходимости разработк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ограмма разработана в целях эффективного управления имуществ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дания, сооружения, земельные участки, движимое имущество - далее Имущество)</w:t>
      </w:r>
      <w:r>
        <w:rPr>
          <w:rFonts w:cs="Times New Roman" w:ascii="Times New Roman" w:hAnsi="Times New Roman"/>
          <w:sz w:val="28"/>
          <w:szCs w:val="28"/>
        </w:rPr>
        <w:t>, для повышения доходной части бюджета поселения и успешного выполнения полномочий поселения по решению вопросов местного знач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zh-CN"/>
        </w:rPr>
      </w:pPr>
      <w:bookmarkStart w:id="2" w:name="sub_100"/>
      <w:bookmarkEnd w:id="2"/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1.2. Надлежащее оформление права муниципальной собствен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и постановка на государственный кадастровый учёт объектов недвижимости (здания, строения, сооружения, земельные участки) является залогом эффективного 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ления имуще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 xml:space="preserve">1.3. Основной проблемой, стоящей перед администрацией Новотаманского сельского поселения Темрюк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формления права муниципальной собственности на объекты недвижимости, является отсутствие какой-либо технической документации на линейные объекты недвижимости или устаревшая документация. Наличие технического плана, кадастрового паспорта на объект недвижимости является обязательным требованием для государственной регистрации права муниципальной собств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4. Потребность проведения технической инвентаризации, обусловлена, прежде всего, необходимостью упорядочения сведений в реестре муниципального имущества на объекты учета, государственной регистрации права муниципальной собственности на объекты недвижимого имущества для эффективного их использ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5. Согласно пункту  7 статьи 3 Федерального закона от 25 октября 2001 года № 137-ФЗ «О введении в действие Земельного кодекса Российской Федерации» приватизация зданий, строений, сооружений без одновременной приватизации земельных участков не допускается, вследствие чего возникает необходимость проведения работ по формированию земельных участков для приватизации муниципального иму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6. Для целей регистрации права муниципальной собственности Новотаманского сельского поселения Темрюкского района на земельные участки необходимо провести кадастровые работы по земельным участкам под объектами недвижимого имущества муниципальной собственности, которые в соответствии с пунктом 3 статьи 3.1 Федерального закона от 25 октября 2001 года № 137-ФЗ «О введении в действие Земельного кодекса Российской Федерации» относятся к собственности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7. Для государственной регистрации права муниципальной собственности на объекты недвижимости требуется проведение технической инвентаризации с целью уточнения их технических характеристик, постановки объектов на кадастровый учёт, изготовление технических планов и кадастровых паспор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Необходимость решения данных вопросов в рамках Программы обусловлена их комплексностью и взаимосвязанностью, что требует скоординированного выполнения разнородных мероприятий правового, организационного, производственного и технологического харак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center"/>
        <w:rPr/>
      </w:pPr>
      <w:bookmarkStart w:id="3" w:name="sub_200"/>
      <w:bookmarkEnd w:id="3"/>
      <w:r>
        <w:rPr>
          <w:rFonts w:cs="Times New Roman" w:ascii="Times New Roman" w:hAnsi="Times New Roman"/>
          <w:sz w:val="28"/>
          <w:szCs w:val="28"/>
        </w:rPr>
        <w:t xml:space="preserve">2. Цели, задачи,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Heading1"/>
        <w:spacing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ой целью Программы является создание условий для эффективного управления Имуществом в целях повышения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Программы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.1. Государственная регистрация права муниципальной собственности на объекты недвижим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1134" w:leader="none"/>
          <w:tab w:val="left" w:pos="22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2.2.3. Определение рыночной стоимости объектов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4. Определение стоимости годовой арендной платы муниципального имущества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2.5 Определение технического состояния имущества;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6. Реализация полномочий поселения в сфере предоставления земельных участков на определенном виде права.</w:t>
      </w:r>
    </w:p>
    <w:p>
      <w:pPr>
        <w:pStyle w:val="Style19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 Имущество, в отношении которого необходимо проведение мероприятий для достижения основных целей и задач Программы: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1. Автомобильные дороги и дорожно-мостовые сооружения.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2.Объекты электросетевого комплекса.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3.Объекты водоснабжения-водоотведения.</w:t>
      </w:r>
    </w:p>
    <w:p>
      <w:pPr>
        <w:pStyle w:val="Style19"/>
        <w:ind w:firstLine="708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3.4.</w:t>
      </w:r>
      <w:r>
        <w:rPr>
          <w:rFonts w:cs="Times New Roman" w:ascii="Times New Roman" w:hAnsi="Times New Roman"/>
          <w:sz w:val="28"/>
          <w:szCs w:val="28"/>
        </w:rPr>
        <w:t>Бесхозяйное имуществ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Выморочное имуществ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Земельные участки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7.Иное движимое и недвижимое имущество.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autoSpaceDE w:val="false"/>
        <w:spacing w:lineRule="auto" w:line="240" w:before="0" w:after="0"/>
        <w:jc w:val="both"/>
        <w:rPr/>
      </w:pPr>
      <w:bookmarkStart w:id="4" w:name="sub_200"/>
      <w:bookmarkStart w:id="5" w:name="sub_300"/>
      <w:bookmarkEnd w:id="4"/>
      <w:r>
        <w:rPr>
          <w:rFonts w:cs="Times New Roman" w:ascii="Times New Roman" w:hAnsi="Times New Roman"/>
          <w:sz w:val="28"/>
          <w:szCs w:val="28"/>
        </w:rPr>
        <w:tab/>
        <w:t xml:space="preserve">2.4. Сроки реализации Программы.  </w:t>
      </w:r>
      <w:bookmarkEnd w:id="5"/>
      <w:r>
        <w:rPr>
          <w:rFonts w:cs="Times New Roman" w:ascii="Times New Roman" w:hAnsi="Times New Roman"/>
          <w:sz w:val="28"/>
          <w:szCs w:val="28"/>
        </w:rPr>
        <w:t>Программа будет выполняться в течение 2019-2021 г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истема целевых показателей изложена в приложении № 1 настояще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истема программных мероприятий</w:t>
      </w:r>
    </w:p>
    <w:p>
      <w:pPr>
        <w:pStyle w:val="Formattext"/>
        <w:tabs>
          <w:tab w:val="clear" w:pos="708"/>
          <w:tab w:val="left" w:pos="1418" w:leader="none"/>
        </w:tabs>
        <w:spacing w:before="0" w:after="0"/>
        <w:ind w:left="72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истема программных мероприятий и ожидаемых результатов изложены в приложении № 2 настояще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Style21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1. Финансирование мероприятий Программы осуществля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Общий объем финансирования Программы составляет в 2019-2021 годах – 1200,0 тыс. рублей, в том числе по год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9 год – 400,0 тыс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200,0 тыс. 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Бюджетные ассигнования, предусмотренные в плановом периоде 2019-2021 годов, могут быть уточнены при формировании проектов бюджета Новотаманского сельского поселения Темрюкского района на 2019, 2020, 2021 годы.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709" w:leader="none"/>
        </w:tabs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5.1. Реализация Программы осуществляется на основ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1.1. Контрактов, заключаемых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2. Условий, порядков и правил, утвержденных федеральными, краевыми и муниципальными нормативными правовыми акта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1.3. Договоров, соглашений, заключаемых муниципальными заказчиками (заказчиками-координаторами) Программы с исполнителями программных мероприятий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Администрация Новотаманского сельского поселения Темрюкского района, с учетом выделенных на реализацию Программы финансовых средств, проводит анализ затрат по программным мероприятиям, оценку механизма ее реализации и состав ответственных исполнителей. Исполнитель представляет в установленном порядке отчеты о реализации Программы, в случае необходимости, вносит в установленном порядке предложения о корректировке Программы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Программы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эффективности реализации муниципальной программы осуществляется заказчиком-координатором муниципальной программы – отделом имущественных отношений и вопросов жилищно-коммунального хозяйства администрации Новотаманского сельского поселения Темрюкского района ежегодно в течение всего срока ее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казателями результативност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1. Увеличение доли муниципальных объектов недвижимости, поставленных на кадастровый учё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 Увеличение доли муниципальных объектов недвижимости, на которые зарегистрировано право муниципальной собственности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2.3.</w:t>
        <w:tab/>
        <w:t>Увеличение количества сформированных и поставленных на кадастровый учет земельных участков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Общий экономический эффект от реализации Программы будет достигнут за счет увеличения поступлений в доходную часть бюджета от эффективного управления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ценка эффективности реализации муниципальной программы производится путем сопоставления фактически достигнутых показателей с целевыми - плановыми показател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Эффективность реализации Программы оценивается как соотношение фактически достигнутых результатов к целевым - плановым показателям, утвержденным программой, по следующей форму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p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оц – эффективность реализации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f – фактический показатель, достигнутый в ходе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p – целевой - плановый показатель, утвержденный Программо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достижении показателем уровня, равного 100% и более от установленного значения, эффективность реализации муниципальной программы признается высокой, от 60% до 100% - средней, при значении менее 60% - низк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204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0A02C924127F8233A369AB429FF384404E699DD28F6C20E8846F931EC4V3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5:59:00Z</dcterms:created>
  <dc:creator>User30</dc:creator>
  <dc:description/>
  <cp:keywords/>
  <dc:language>en-US</dc:language>
  <cp:lastModifiedBy>1</cp:lastModifiedBy>
  <cp:lastPrinted>2018-10-23T12:05:00Z</cp:lastPrinted>
  <dcterms:modified xsi:type="dcterms:W3CDTF">2019-11-08T06:05:00Z</dcterms:modified>
  <cp:revision>11</cp:revision>
  <dc:subject/>
  <dc:title/>
</cp:coreProperties>
</file>