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                     11 марта    2016 года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Совет Новотаманского сельского поселения Темрюкского района            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.  Утвердить с 11 марта 2016 года схему структуры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7 мая 2010 года № 58 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keepLines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 и распространяет свое действие на правоотношения, возникшие с 11 марта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марта  2016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Ю. Скворц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1 марта  2016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7:00Z</dcterms:created>
  <dc:creator>Администрация</dc:creator>
  <dc:description/>
  <cp:keywords/>
  <dc:language>en-US</dc:language>
  <cp:lastModifiedBy>новотамань</cp:lastModifiedBy>
  <cp:lastPrinted>2016-03-14T15:02:00Z</cp:lastPrinted>
  <dcterms:modified xsi:type="dcterms:W3CDTF">2016-03-22T10:58:00Z</dcterms:modified>
  <cp:revision>9</cp:revision>
  <dc:subject/>
  <dc:title>                                                                          </dc:title>
</cp:coreProperties>
</file>