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от_____________ № ______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0" w:name="sub_150"/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ления Темрюкского района на 2018-2020 годы»</w:t>
      </w:r>
      <w:bookmarkEnd w:id="0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составляет 9311,4,0тыс.руб, в том числе 2018год-3103,8тыс.рублей, 2019тыс.рублей-3103,8 тыс.рублей, 2020год- -3103,8 тыс.рублей из средств местного бюдже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строитель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,8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color w:val="000000"/>
        </w:rPr>
      </w:pPr>
      <w:r>
        <w:rPr>
          <w:color w:val="000000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136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142"/>
        <w:gridCol w:w="992"/>
        <w:gridCol w:w="1842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0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3,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,8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42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ных мероприятий на 2018-2020 годы из бюджета Новотаманского сельского поселения Темрюкского района составляет </w:t>
      </w:r>
      <w:r>
        <w:rPr>
          <w:rFonts w:cs="Times New Roman" w:ascii="Times New Roman" w:hAnsi="Times New Roman"/>
          <w:sz w:val="28"/>
          <w:szCs w:val="28"/>
        </w:rPr>
        <w:t>9311,4ты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. в том числе 2018 год-3103,8 тыс.рублей. 2019 год-3103,8 тыс.рублей. 2020 год-3103,8 тыс.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15"/>
        <w:ind w:firstLine="851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1</cp:lastModifiedBy>
  <cp:lastPrinted>2016-10-06T11:56:00Z</cp:lastPrinted>
  <dcterms:modified xsi:type="dcterms:W3CDTF">2017-09-19T14:51:00Z</dcterms:modified>
  <cp:revision>105</cp:revision>
  <dc:subject/>
  <dc:title>Ведомственная целевая программа "Капитальный ремонт и ремонт</dc:title>
</cp:coreProperties>
</file>