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 № _______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«Обеспечение информационного освещения деятельности администрации  Новотаманского сельского поселения Темрюкского района на 2017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Новотам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Новотаманского сельского поселения  на получение оперативной и достоверной информации о важнейших общественно-политических, социально-культурных событиях в Новотаманском сельском поселении Темрюкского район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ещение деятельности администрации и Сов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йствие формированию у жителей поселения высоких духовно-нравственных ценностей, патриотического сознания,  любви к малой Родин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убликация нормативно-правовых актов администрации и Совет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редств выделенных на реализацию программы, количество публикаци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7 год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Программы из местного бюджета составляет 300,0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таманского сельского поселения Темрюкского района и Совет Новотаман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и Новотаманского  сельского поселения Темрюкского района (далее – администрация) создан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-сайт, который обеспечивает выполнение функций по информированию населения о деятельности главы, администрации и Совета Новотаманского сельского поселения Темрюкского района (далее – Совет). В районной газете «Тамань» осуществляется публикация нормативно-правовых актов администрации Новотаманского сельского поселения и Совета Новотаманского сельского поселения Темрюкского района. 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решение проблемы обеспечения прав граждан в сфере информации, сохранения информационного пространства, укрепления морально-нравственных ценностей общества и, при этом, использование программных методов позволяет повысить уровень информированности граждан о законности деятельности администрац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целевые показатели, сроки и этапы реализ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рограммы - 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Новотаманского сельского поселения  на получение оперативной и достоверной информации о важнейших общественно-политических, социально-культурных событиях в Новотаманском сельском поселении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и задачами программы являются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ещение деятельности администрации и Совета Новотаманского сельского поселения Темрюкского район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формированию у жителей поселения высоких духовно-нравственных ценностей, патриотического сознания,  любви к малой Родин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кация нормативно-правовых актов администрации и Совет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е показатели программы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1"/>
        <w:gridCol w:w="2464"/>
        <w:gridCol w:w="24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начение показателей на 201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средств выделенных на реализацию программ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убликац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основных мероприяти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ind w:firstLine="720"/>
        <w:jc w:val="center"/>
        <w:rPr/>
      </w:pPr>
      <w:r>
        <w:rPr/>
        <w:t>основных мероприятий программ</w:t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834"/>
        <w:gridCol w:w="1135"/>
        <w:gridCol w:w="1135"/>
        <w:gridCol w:w="1136"/>
        <w:gridCol w:w="2129"/>
        <w:gridCol w:w="1961"/>
      </w:tblGrid>
      <w:tr>
        <w:trPr>
          <w:trHeight w:val="85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всего (тыс. руб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75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7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Новотаманского сельского поселения  на получение оперативной и достоверной информации о важнейших общественно-политических, социально-культурных событиях в Новотаманском сельском поселении Темрюкского района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</w:t>
            </w:r>
          </w:p>
        </w:tc>
        <w:tc>
          <w:tcPr>
            <w:tcW w:w="7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деятельности администрации и Совета Новотаманского сельского поселения Темрюкского района, содействие формированию у жителей поселения высоких духовно-нравственных ценностей, патриотического сознания,  любви к малой Родине, публикация нормативно-правовых актов администрации и Совета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информационного освещения нормативно-правовых актов администрации Новотаманского сельского поселения Темрюк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информационного освещения нормативно - правовых актов администрации и Совета Новотаманского сельского поселения Темрюкского района в электронных средствах массовой информаци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таманского сельского поселения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на 2017 год составляет 300,0 тысяч рублей из средств бюджета Новотам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тодика оценки эффективности реализ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целями программы социально-экономический эффект от ее реализации выражается в повышении уровня информированности населения поселения, своевременного обеспечения оперативного освещения в СМИ нормативно – правовых актов администрации и Совета Новотаманского сельского поселения Темрюкского района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ем выполнения программы будет выполнение мероприятий программы и освоение средств, выделенных на ее реализацию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усматривает прямое финансирование мероприятий из бюджета Новотам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в установленном законодательством порядке с применением системы муниципальных контрактов и договоров для оперативного освещения в СМИ нормативно-правовых актов администрации и Совета Новотаманского сельского поселения Темрюкского района и информации на сайте администрации о деятельности главы, администрации и Совета Новотам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Новотам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  <w:tab/>
        <w:tab/>
        <w:t xml:space="preserve">  </w:t>
        <w:tab/>
        <w:t xml:space="preserve">         Г.П. Шлахтер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6:02:00Z</dcterms:created>
  <dc:creator>COMP</dc:creator>
  <dc:description/>
  <cp:keywords/>
  <dc:language>en-US</dc:language>
  <cp:lastModifiedBy>daeva.elena@outlook.com</cp:lastModifiedBy>
  <cp:lastPrinted>2014-10-29T09:28:00Z</cp:lastPrinted>
  <dcterms:modified xsi:type="dcterms:W3CDTF">2016-09-24T17:22:00Z</dcterms:modified>
  <cp:revision>44</cp:revision>
  <dc:subject/>
  <dc:title>Приложение</dc:title>
</cp:coreProperties>
</file>