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</w:t>
      </w: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 Положения о бюджетном процессе                       в </w:t>
      </w:r>
      <w:r>
        <w:rPr>
          <w:spacing w:val="-1"/>
          <w:sz w:val="28"/>
          <w:szCs w:val="28"/>
        </w:rPr>
        <w:t>Новотаманском</w:t>
      </w:r>
      <w:r>
        <w:rPr>
          <w:sz w:val="28"/>
          <w:szCs w:val="28"/>
        </w:rPr>
        <w:t xml:space="preserve">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сновные направления бюджетной и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2023 год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инансовому отделу (И.А. Бельтюкова)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 Контроль за исполнением настоящего постановления возложить на начальника финансового отдела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.А. Бельтю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  и распространяет свое действие на правоотношения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User</cp:lastModifiedBy>
  <cp:lastPrinted>2021-02-20T10:07:00Z</cp:lastPrinted>
  <dcterms:modified xsi:type="dcterms:W3CDTF">2022-11-11T07:27:00Z</dcterms:modified>
  <cp:revision>55</cp:revision>
  <dc:subject/>
  <dc:title/>
</cp:coreProperties>
</file>