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2839" w:hRule="atLeast"/>
        </w:trPr>
        <w:tc>
          <w:tcPr>
            <w:tcW w:w="4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Новотаманского сельского поселения Темрюкского района от _______________ № 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обеспечению пожарной безопасности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953"/>
      </w:tblGrid>
      <w:tr>
        <w:trPr>
          <w:trHeight w:val="982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х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Пав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Новотаманского сельского поселения Темрюкского района, председатель комиссии по обеспечению П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П «ЖКХ-Бугаз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Андр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Новотаманская ПЭС»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ос. Таманский, пос. Артющенко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гала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ос. Прогресс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узя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Ром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ос. Веселовка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с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Эдуар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отделения № 5,6 АО агрофирма «Южная» (по согласованию)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ипо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производства отделения № 4  АО агрофирма «Южная» (по согласованию);  </w:t>
            </w:r>
          </w:p>
        </w:tc>
      </w:tr>
      <w:tr>
        <w:trPr>
          <w:trHeight w:val="810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Анатольевич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отдела МВД РФ по Темрюкскому району капитан полиции в пос. Прогресс, пос. Таманский (по согласованию);</w:t>
            </w:r>
          </w:p>
        </w:tc>
      </w:tr>
      <w:tr>
        <w:trPr>
          <w:trHeight w:val="810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гор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отдела МВД РФ по Темрюкскому району в пос. Веселов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ух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ав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Ч № 130 Федерального государственного казенного учреждения «11 отряд Федеральной противопожарной службы по Краснодарскому краю» подполковник внутренней службы (по согласованию)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6:00Z</dcterms:created>
  <dc:creator>XTreme</dc:creator>
  <dc:description/>
  <cp:keywords/>
  <dc:language>en-US</dc:language>
  <cp:lastModifiedBy>1</cp:lastModifiedBy>
  <cp:lastPrinted>2018-07-23T09:36:00Z</cp:lastPrinted>
  <dcterms:modified xsi:type="dcterms:W3CDTF">2018-07-23T05:38:00Z</dcterms:modified>
  <cp:revision>36</cp:revision>
  <dc:subject/>
  <dc:title>Администрация Вышестеблиевского сельского поселения  Темрюкского района</dc:title>
</cp:coreProperties>
</file>