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от 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 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№ 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, профилактика правонарушений и усиление борьбы с преступностью в Новотаман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тдел  администрации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 граждан к укреплению              правопорядка;    укрепление доверия общества к органам власти и правоохранительным органа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– 20,0 тыс. рублей, в том числе 2018 год-10,0 тыс. рублей, 2019 год-5,0 тыс. рублей, 2020 год - 5,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ссчитана для реализации в 2018-2020 годы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1499"/>
        <w:gridCol w:w="1500"/>
        <w:gridCol w:w="1500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обществен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актов и экстремистских                    про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основных мероприятий муниципальной программ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992"/>
        <w:gridCol w:w="850"/>
        <w:gridCol w:w="851"/>
        <w:gridCol w:w="851"/>
        <w:gridCol w:w="851"/>
        <w:gridCol w:w="992"/>
        <w:gridCol w:w="1276"/>
      </w:tblGrid>
      <w:tr>
        <w:trPr>
          <w:trHeight w:val="144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4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координационных совещаний  с  подразделениями правоохранительных органов по вопросам обеспечения взаимодействия в борьбе с преступностью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массовых  мероприятий)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роверке помещений, используемых в коммерческих и иных целях, для исключения возможности хранения в них взрывчатых,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удалению  гаражей и контейнеров, в установленном законодательством порядке, самовольно установленных в непосредственной близости от жилых домов.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наглядных материалов антитеррористической и противоэкстремист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 рейдовых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8-2020 годы – 20,0 рублей, в том числе 2018 год 10,0 тыс. рублей, 2019 год - 5,0 тыс. рублей. 2020 год - 5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                       организациями и ведом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32:00Z</dcterms:created>
  <dc:creator>Баженов </dc:creator>
  <dc:description/>
  <cp:keywords/>
  <dc:language>en-US</dc:language>
  <cp:lastModifiedBy>черномор</cp:lastModifiedBy>
  <cp:lastPrinted>2018-09-17T11:54:00Z</cp:lastPrinted>
  <dcterms:modified xsi:type="dcterms:W3CDTF">2018-09-17T07:54:00Z</dcterms:modified>
  <cp:revision>47</cp:revision>
  <dc:subject/>
  <dc:title>«КОМПЛЕКСНАЯ ПРОГРАММА</dc:title>
</cp:coreProperties>
</file>