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Эффективное муниципальное управление на 2018-2020 год Новотаманского сельского поселения Темрюкского района» 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1392"/>
        <w:gridCol w:w="1159"/>
        <w:gridCol w:w="281"/>
        <w:gridCol w:w="805"/>
        <w:gridCol w:w="141"/>
        <w:gridCol w:w="946"/>
        <w:gridCol w:w="946"/>
        <w:gridCol w:w="141"/>
        <w:gridCol w:w="2781"/>
        <w:gridCol w:w="196"/>
        <w:gridCol w:w="1985"/>
        <w:gridCol w:w="575"/>
      </w:tblGrid>
      <w:tr>
        <w:trPr/>
        <w:tc>
          <w:tcPr>
            <w:tcW w:w="15176" w:type="dxa"/>
            <w:gridSpan w:val="14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Эффективное муниципальное управление на 2018-2020 год Новотаманского сельского поселения Темрюкского района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96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283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29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6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2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- создание условий для повышения эффективности бюджетных расходов и качества управления  муниципальными финансами в Новотаманском сельском поселении Темрюкского района, повышения качества финансового менеджмента в секторе муниципального управления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беспечение долгосрочной сбалансированности  и устойчивости бюджета Новотаманского сельского поселения Темрюкского район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управления муниципальным имуществом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- переход к составлению и исполнению бюджета Новотаманского сельского поселения Темрюкского района на основе программно-целевых принципов, начиная с бюджета на 2015 год; 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повышение эффективности управления муниципальными  финансами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- создание стимулов для повышения качества финансового менеджмента главных распорядителей бюджетных средств и муниципальных учреждений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создание стимулов для повышения эффективности бюджетных расходов и качества муниципального управления  Новотаманского сельского поселения Темрюкского района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осуществления закупок товаров, работ и услуг для обеспечения  муниципальных нужд </w:t>
            </w:r>
            <w:r>
              <w:rPr>
                <w:rFonts w:cs="Times New Roman" w:ascii="Times New Roman" w:hAnsi="Times New Roman"/>
                <w:color w:val="000000"/>
              </w:rPr>
              <w:t>с системами планирования и исполнения бюджет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чёт объектов муниципального имуществ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правление и распоряжение имуществом;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 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выполняемых функций</w:t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13,2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>4133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89,4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90,8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евременное и качественное выполнение функций и полномочий, возложенных  на органы местного самоуправления. Качественная организация работы органов местного самоуправления и их взаимодействия с учреждениями, население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 Темрюкского района</w:t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  МКУ «Новотаманская ЦБ» Новотаманского сельского поселения Темрюкского райо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55,9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spacing w:val="-4"/>
              </w:rPr>
              <w:t>1852,3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9,2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4,5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Обеспечение бухгалтерского учёта на высоком профессиональном уровне с обязательным применением новых передовых технологий в сфере бухгалтерского учё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 Темрюкского района</w:t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Управление муниципальным имуществом. Обеспечение деятельности МКУ «Новотаманская ПЭС» Новотаманского сельского поселения Темрюкского райо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85,0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spacing w:val="-4"/>
              </w:rPr>
              <w:t>6140,2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50,1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94,7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 xml:space="preserve">Организационное, транспортное, материально-техническое обеспечение деятельности органов местного самоуправле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 Темрюкского района</w:t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54,1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25,5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88,7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39,9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ind w:right="-141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-141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-29" w:hanging="0"/>
        <w:jc w:val="both"/>
        <w:rPr/>
      </w:pPr>
      <w:r>
        <w:rPr>
          <w:szCs w:val="28"/>
        </w:rPr>
        <w:t>Начальник финансового отдела                                                                                                                                 Е.Н.Дае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886315</wp:posOffset>
              </wp:positionH>
              <wp:positionV relativeFrom="page">
                <wp:posOffset>3399790</wp:posOffset>
              </wp:positionV>
              <wp:extent cx="895985" cy="762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78.45pt;margin-top:267.7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autoSpaceDE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3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7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User</cp:lastModifiedBy>
  <cp:lastPrinted>2020-12-04T14:59:00Z</cp:lastPrinted>
  <dcterms:modified xsi:type="dcterms:W3CDTF">2020-12-04T11:59:00Z</dcterms:modified>
  <cp:revision>85</cp:revision>
  <dc:subject/>
  <dc:title>ПРИЛОЖЕНИЕ № 1</dc:title>
</cp:coreProperties>
</file>