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7.12.2020  №  242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07.12 2020  №  242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113,2 тысяч рублей, в том числе 2018 год -4133,0 тысяч рублей, 2019 год – 4389,4 тысяч рублей, 2020 год – 4590,8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85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8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113,2 тысяч рублей, в том числе 2018 год – 4133,0 тысяч рублей, 2019 год – 4389,4 тысяч рублей, 2020 год – 4590,8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0-12-04T15:03:00Z</cp:lastPrinted>
  <dcterms:modified xsi:type="dcterms:W3CDTF">2020-12-15T08:10:00Z</dcterms:modified>
  <cp:revision>146</cp:revision>
  <dc:subject/>
  <dc:title>                                                                                 УТВЕРЖДЕНА                                                                                           </dc:title>
</cp:coreProperties>
</file>