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 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ыполнение авиационных работ, парашютных прыж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монстрационных полетов воздушных судов, полет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спилотных воздушных су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дъемов привязных аэростатов над населенными пунктами Новотаманского сельского поселения Темрюкского района, а также на выполнение посадки (взлета) на расположенные в границах населенных пунктов Новотаманского сельского поселения Темрюкского района площадки, сведения о которых не опубликованы в документах аэронавигационной информаци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в Ваше заявление от«____»_____________ 20___ года, администрация Новотаманского сельского поселения Темрюкского района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, разрешает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юридического лица; фамилия, имя,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дрес места нахождения (жительства):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ыполнение _________________________________ над населенными пунктами Новотаманского сельского поселения Темрюкского района с целью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цель проведения запрашиваемого вида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воздушном судне (воздушных судах):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указать количество и тип воздушных судов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государственный регистрационный (опознавательный) знак(и)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указать, если заранее известно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сто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район проведения авиационных работ, демонстрационных полетов,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беспилотных воздушных судов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, посадочные площадки, площадки приземления парашютистов, место подъема привязного аэростата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и использования воздушного пространства над населенными пунктами Новотаманского сельского  поселения Темрюкского района: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ата (даты) и временной интервал проведения запрашиваемого вида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___________      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.И.О. и должность подписывающего                                          (подпись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      А.Д. Гум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Cs w:val="28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3:00Z</dcterms:created>
  <dc:creator>prokuratura</dc:creator>
  <dc:description/>
  <dc:language>en-US</dc:language>
  <cp:lastModifiedBy>общий</cp:lastModifiedBy>
  <cp:lastPrinted>2019-06-26T15:57:00Z</cp:lastPrinted>
  <dcterms:modified xsi:type="dcterms:W3CDTF">2024-04-23T11:23:00Z</dcterms:modified>
  <cp:revision>2</cp:revision>
  <dc:subject/>
  <dc:title/>
</cp:coreProperties>
</file>