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№ 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 отказе в выдаче разрешения на выполнение авиационных работ, парашютных прыжков, демонстрационных полетов воздушных судов, полет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спилотных воздушных су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дъемов привязных аэростатов над населенными пунктами Новотаманского сельского поселения Темрюкского района, а также на выполнение посадки (взлета) на расположенные в границах населенных пунктов Новотама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в Ваше заявление от «____» ____________ 20__ года, администрация Новотаманского сельского поселения Темрюкского района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ода № 138,отказывает в выдаче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юридического лица, фамилия, имя,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рес места нахождения (жительства):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зрешения на выполнение авиационных работ, парашютных прыжков, демонстрационных полетов воздушных судов, полетов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беспилотных воздушных судо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 подъемов привязных аэростатов над населенными пунктами Новотаманского сельского поселения Темрюкского района, посадки (взлета) на расположенные в границах населенных пунктов Новотаманского сельского поселения Темрюкского района площадки в связи с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основания для отказа, в соответствии с пунктом 2.5 Приложения №1 к постановлени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.И.О. и должность подписывающего                                                 (подпись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А.Д. Гуменюк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Cs w:val="28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26:00Z</dcterms:created>
  <dc:creator>prokuratura</dc:creator>
  <dc:description/>
  <dc:language>en-US</dc:language>
  <cp:lastModifiedBy>общий</cp:lastModifiedBy>
  <cp:lastPrinted>2020-10-06T11:16:00Z</cp:lastPrinted>
  <dcterms:modified xsi:type="dcterms:W3CDTF">2024-04-23T11:26:00Z</dcterms:modified>
  <cp:revision>2</cp:revision>
  <dc:subject/>
  <dc:title/>
</cp:coreProperties>
</file>