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 № 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Новотаманского сельск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юридического лица;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Cs w:val="28"/>
        </w:rPr>
        <w:t>Ф.И.О. физического лица)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адрес места нахождения/жительства)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факс ___________________________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эл. почта: _______________________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 выдаче разрешения на выполнение авиационных работ, парашютных прыжков, демонстрационных полетов воздушных судов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летов беспилотных воздушных судов (за исключением полетов беспилотных воздушных судов с максимальной взлетной массой менее 0,15 кг), подъемов привязных аэростатов над населенными пунктами Новотаманского сельского поселения Темрюкского района, посадки (взлета) на расположенные в границах населенных пунктов Новотаманского сельского поселения Темрюкского района площадки, сведения о которых не опубликованы в документах аэронавигацион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 выдать разрешение на выполнение над населенными пунктами Новотаманского сельского поселения Темрюк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авиационных работ, парашютных прыжков, подъема привязных аэроста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монстрационных полетов, поле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спилотны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оздушных суд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посадки</w:t>
      </w:r>
      <w:r>
        <w:rPr>
          <w:rFonts w:cs="Times New Roman" w:ascii="Times New Roman" w:hAnsi="Times New Roman"/>
          <w:color w:val="00000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злета) на площадку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целью: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воздушном судне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указать количество и тип воздушных судов, государственный регистрационный (опознавательный) знак воздушного судна (если известно заранее) место использования воздушного пространства (посадки (взлета))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район проведения авиационных работ, демонстрационных полетов, посадочные площадки, площадки приземления парашютистов, место подъема привязного аэростата, полетов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беспилотных воздушных судов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ок использования воздушного простран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начала использования: 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окончания использования: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емя использования воздушного пространства (посадки (взлета)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ланируемое время начала и окончания использования воздушногопространст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ешение или решение об отказе в выдаче разрешения прошу выд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ично/направить по электронной почте/направить почтовым отправление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нужное подчеркнуть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окументы, прилагаемые к заявлени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____" ___________ 20__ г.            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, расшифровка подписи)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Cs w:val="28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10:00Z</dcterms:created>
  <dc:creator>prokuratura</dc:creator>
  <dc:description/>
  <cp:keywords/>
  <dc:language>en-US</dc:language>
  <cp:lastModifiedBy>общий</cp:lastModifiedBy>
  <cp:lastPrinted>2024-04-23T14:41:00Z</cp:lastPrinted>
  <dcterms:modified xsi:type="dcterms:W3CDTF">2024-04-23T11:41:00Z</dcterms:modified>
  <cp:revision>5</cp:revision>
  <dc:subject/>
  <dc:title/>
</cp:coreProperties>
</file>