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/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20 № 20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от ___________ №____)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7"/>
        <w:spacing w:before="0" w:after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21-2023  годы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Заместитель главы  Новотаманского сельского поселения Темрюкского района, </w:t>
            </w:r>
            <w:r>
              <w:rPr>
                <w:sz w:val="28"/>
                <w:szCs w:val="28"/>
              </w:rPr>
              <w:t>Муниципальному казённому учреждению «Новотаманская производственно-эксплутационная служба» Новотаманского сельского поселения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еречень целев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21-2023 годы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111,1 тысяч рублей, в том числе 2021 год – 32</w:t>
            </w:r>
            <w:r>
              <w:rPr>
                <w:rFonts w:cs="Tahoma"/>
                <w:color w:val="000000"/>
                <w:sz w:val="28"/>
                <w:szCs w:val="28"/>
              </w:rPr>
              <w:t>,7</w:t>
            </w:r>
            <w:r>
              <w:rPr>
                <w:rFonts w:cs="Tahoma"/>
                <w:sz w:val="28"/>
                <w:szCs w:val="28"/>
              </w:rPr>
              <w:t xml:space="preserve"> тысячи рублей, 2022 год -38,4 тысяч рублей, 2023 год - 40,0 тысяч рублей.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21-2023 годы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left="133" w:right="126" w:hanging="0"/>
        <w:jc w:val="both"/>
        <w:rPr/>
      </w:pPr>
      <w:r>
        <w:rPr>
          <w:rFonts w:cs="Tahoma"/>
          <w:color w:val="000000"/>
          <w:sz w:val="28"/>
          <w:szCs w:val="28"/>
        </w:rPr>
        <w:t>Целью программы является создание необходимых условий для обеспечения мер первичной пожарной безопасности, защита жизни и здоровья граждан поселения, обеспечение противопожарной защиты объектов муниципальной собственности, совершенствование в поселении противопожарной пропаганды, предупреждение пожаров, снижение сопутствующих потерь при тушении пожаров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на 2021-2023 годы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5"/>
        <w:gridCol w:w="15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992"/>
        <w:gridCol w:w="851"/>
        <w:gridCol w:w="850"/>
        <w:gridCol w:w="993"/>
        <w:gridCol w:w="1106"/>
        <w:gridCol w:w="1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Объем финансирования, всего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 на 2023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снащение средствами пожаротушения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борудование гидрантов указателями 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21-2023 год – 111,1 тысяч рублей, в том числе 2021 год –            32,7 тысяч рублей, 2022 год – 38,4 тысяч рублей, 2023 год - 40,0 тысяч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Л.Ю. Щепетильников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9:40:00Z</dcterms:created>
  <dc:creator>XTreme</dc:creator>
  <dc:description/>
  <cp:keywords/>
  <dc:language>en-US</dc:language>
  <cp:lastModifiedBy>User</cp:lastModifiedBy>
  <cp:lastPrinted>2022-10-30T11:21:00Z</cp:lastPrinted>
  <dcterms:modified xsi:type="dcterms:W3CDTF">2022-10-30T08:22:00Z</dcterms:modified>
  <cp:revision>14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