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66"/>
      </w:tblGrid>
      <w:tr>
        <w:trPr>
          <w:trHeight w:val="1618" w:hRule="atLeast"/>
        </w:trPr>
        <w:tc>
          <w:tcPr>
            <w:tcW w:w="45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</w:t>
            </w:r>
          </w:p>
          <w:p>
            <w:pPr>
              <w:pStyle w:val="Style16"/>
              <w:ind w:left="-134" w:firstLine="107"/>
              <w:rPr/>
            </w:pPr>
            <w:r>
              <w:rPr>
                <w:rFonts w:cs="Times New Roman" w:ascii="Times New Roman" w:hAnsi="Times New Roman"/>
                <w:sz w:val="28"/>
              </w:rPr>
              <w:t>Новотаманского сельского по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0.11.2013  №  3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порядке разработки и утверждения должностной инструкци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го служащего в администрации Новотаманского сельского поселения Темрюк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17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.1. Должностная  инструкция  является  локальным  правовым актом,  определяющим  квалификационные требования к должности, должностные обязанности, основные права и ответственность муниципального служащего при осуществлении им служебной деятельности по замещаемой должности в соответствии  с Федеральным  законом  от 2 марта 2007 года  №  25-ФЗ  «О муниципальной службе в Российской Федерации»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1.2. Цели разработки должностной инстру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) создание организационно-правовой основы служебной деятельности муниципальных служащи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) повышение ответственности муниципального служащего за результаты его деятельности, осуществляемой на основании трудово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) обеспечение  объективности при проведении конкурса, аттестации, принятии решений о присвоении классного чина муниципальному служащему, о поощрении, о применении дисциплинарного взыск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.3. Должностная  инструкция разрабатывается  исходя  из  задач  и функ-ций, возложенных на конкретное структурное подразделение в соответствии с положением о нем, с соблюдением требований законодательства о муници-пальной службе в Российской Федерации и в Краснодарском крае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1.4. Должностная инструкция составляется для каждой должности, предусмотренной штатным расписанием администрации Новотаманского сельского поселения Темрюкского района, носит обезличенный характер и объявляется муниципальному служащему под расписку при заключении трудового договора, в том числе при перемещении на другую должность, а также при временном исполнении обязанностей по должности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Требования, предъявляемые к содержа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лжностной инструк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</w:rPr>
        <w:t>2.1. В должностной инструкции указывают наименования муниципаль- ного органа, конкретной должности муниципальной службы, реквизиты со-гласования и утверждения, место должности в Реестре должностей муници- пальной службы по группам (главная, ведущая, старшая, младшая), может быть указана непосредственная подчиненность (кому непосредственно подчиняется данный муниципальный служащий), порядок назначения на должность и освобождения от должности, наличие и состав подчиненных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2.2. Должностная инструкция включа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) квалификационные требования к уровню и характеру знаний и навы-ков, предъявляемые к муниципальному служащему, замещающему соответ-ствующую должность муниципальной службы, а также к образованию, стажу муниципальной службы (службы иных видов) или стажу (опыту) работы по специа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) должностные обязанности, права и ответственность муниципального служащего за неисполнение (ненадлежащее исполнение) должностных обя-занностей в соответствии с Регламентом администрации Новотаманского сельского поселения Темрюкского района,  задачами и функциями структурного подразделения и функциональными особенностями замещаемой в нем должности муниципальной служб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) перечень вопросов, по которым муниципальный служащий вправе или обязан самостоятельно принимать управленческие и иные ре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4) перечень вопросов, по которым муниципальный служащий вправе или обязан участвовать при подготовке проектов муниципальных правовых актов и (или) проектов управленческих и иных ре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5) сроки и процедуры подготовки, рассмотрения проектов управленче- ских и иных решений, порядок согласования и принятия данных ре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6) порядок служебного взаимодействия муниципального служащего в связи с исполнением им должностных обязанностей с муниципальными слу- жащими администрации Новотаманского сельского поселения Темрюкского района, с муниципальными служащими иных органов местного самоуправления, гражданскими служащими государственных органов, другими гражданами, а также с организация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7) показатели эффективности и результативности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2.3. В раздел «Квалификационные требования» к должности муници-пальной службы входят требов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) к уровню профессионального образования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2) стажу муниципальной службы (службы иных видов) или стажу (опыту) работы по специальност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) профессиональным знаниям и навыкам, необходимым для исполнения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 xml:space="preserve">При указании квалификационных требований к уровню профессиональ-ного образования следует указывать конкретные специальности в соответствии со следующими нормативными актами о специальностях и квалификациях, применяемыми при организации учебного процесса и оформлении дипломов:    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Приказ Министерства образования и науки Российской Федерации от 12 января 2005 года № 4 «Об утверждении перечня направлений подготовки (специальностей) высшего профессионального образования»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Приказ Министерства образования и науки Российской Федерации от 12 апреля 2005 года № 112 «Об утверждении перечня специальностей среднего про</w:t>
      </w:r>
      <w:bookmarkStart w:id="0" w:name="_GoBack"/>
      <w:bookmarkEnd w:id="0"/>
      <w:r>
        <w:rPr>
          <w:rFonts w:eastAsia="TimesNewRomanPSMT;MS Mincho"/>
        </w:rPr>
        <w:t>фессионального образования».</w:t>
      </w:r>
    </w:p>
    <w:p>
      <w:pPr>
        <w:pStyle w:val="Normal"/>
        <w:jc w:val="both"/>
        <w:rPr>
          <w:rFonts w:eastAsia="TimesNewRomanPSMT;MS Mincho"/>
          <w:color w:val="FF0000"/>
        </w:rPr>
      </w:pPr>
      <w:r>
        <w:rPr>
          <w:rFonts w:eastAsia="TimesNewRomanPSMT;MS Mincho"/>
        </w:rPr>
        <w:t>Квалификационные требования к стажу муниципальной службы (служ-бы иных видов) или стажу (опыту) работы по специальности устанавливаются в соответствии со статьей 9 Федерального закона от 2 марта 2007 года № 25-ФЗ «О муниципальной службе в Российской Федерации», статьей 7 Закона Краснодарского края от 8 июня 2007 года № 1244-КЗ «О муниципальной службе в Краснодарском крае»  и</w:t>
      </w:r>
      <w:r>
        <w:rPr/>
        <w:t xml:space="preserve"> законом Краснодарского края от 3 мая  2012 года № 2490-КЗ «О типовых квалификационных требованиях для замещения должностей муниципальной службы в Краснодарском крае»</w:t>
      </w:r>
      <w:r>
        <w:rPr>
          <w:rFonts w:eastAsia="TimesNewRomanPSMT;MS Mincho"/>
        </w:rPr>
        <w:t>, постановлением администрации Новотаманского сельского поселения Темрюкского района   от  04  апреля 2018 года  № 55  «</w:t>
      </w:r>
      <w:r>
        <w:rPr/>
        <w:t>О внесении изменений в постановление администрации  Новотаманского сельского поселения Темрюкского района от  29 декабря года № 580  «Об утверждении квалификационных требований по должностям муниципальной службы администрации Новотаманского  сельского поселения Темрюкского района»</w:t>
      </w:r>
      <w:r>
        <w:rPr>
          <w:rFonts w:eastAsia="TimesNewRomanPSMT;MS Mincho"/>
        </w:rPr>
        <w:t xml:space="preserve">». 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2.4. В разделе «Должностные обязанности» должны быть указаны кон-кретные функции, необходимостью исполнения которых обосновано введение конкретной должности муниципальной службы в штатное расписание администрации Новотаманского сельского поселения Темрюкского района. Конкретные должностные обязанности должны соответствовать положению о структурном подразделении администрации Новотаманского сельского поселения Темрюкского района, в штатное расписание которого введена соответствующая должность муниципальной службы. Недопустимо включение в должностную инструкцию муниципального служащего функций и обязанностей, выходящих за рамки компетенции соответствующего структурного подразделения администрации Новотаманского сельского поселения Темрюкского района. 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Согласно технологическому разделению труда при формулировке обя-занностей руководителей структурных подразделений администрации Новотаманского сельского поселения Темрюкского района учитываются их обязанности планировать, организовывать, координировать, контролировать, анализировать, принимать решения и оценивать результаты их выполнения. 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Для специалистов круг обязанностей определяется по подготовке реше-ний разного уровня сложности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Напри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) главный специалист готовит решения по сложным перспективным, стратегическим проблемам, требующим высокого уровня профессионализма, принимает меры к их согласова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) ведущий специалист готовит решения по сложным текущим задачам, требующим решения в той или иной сфере деятельности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3) специалист I категории готовит решения по текущим вопросам и, воз- можно, участвует в подготовке решений компетенции главного и ведущего специалистов или участвует в подготовке всех видов решений и выполняет оперативную текущую работу по обеспечению их выполн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Также следует указать общие для всех муниципальных служащих обя-занности (основные обязанности урегулированы статьей 12 Федерального закона от 2 марта 2007 года № 252-ФЗ «О муниципальной службе в Российской Федерации»)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В целях временного исполнения обязанностей (в случае отпуска, коман-дировки и т.д.) в должностной инструкции следует предусматривать указание на то, что он может временно исполнять обязанности иного муниципального служащег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5. Раздел «Права» предлагается раскрывать в соответствии со статьей 11 Федерального закона «О муниципальной службе в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В перечень прав, которыми в пределах своей компетенции обладает му-ниципальный служащий при исполнении возложенных на него должностных обязанностей, могут быть включены: право принятия решений, получения информации, необходимой для работы, требования выполнения определенных действий, право визирования документов и участия в их обсуждении и подготовке и т.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6. В разделе «Ответственность» следует указать, что муниципальный служащий несет установленную законодательством ответственность за на-рушение запретов, связанных с муниципальной службой, несоблюдение ограничений и невыполнение обязательств, установленных федеральными законами, неисполнение (ненадлежащее исполнение) должностных обязанностей, за утрату или порчу муниципального имущества, которое было предоставлено ему для исполнения должностных обязанностей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В отдельных случаях возможны иные виды ответственности, установ-ленные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7. Перечень вопросов, по которым муниципальный служащий вправе или обязан самостоятельно принимать управленческие и иные решения, уча- ствовать при подготовке проектов муниципальных правовых актов и (или) проектов управленческих и иных решений, определяется в соответствии с должностными обязанностями конкретного муниципального служащего на закрепленном за ним участке службы, исходя из задач, которые стоят перед структурным подразделением администрации Новотаманского сельского поселения Темрюк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8. Сроки и процедуры подготовки, рассмотрения проектов управлен-ческих и иных решений, порядок согласования и принятия данных решений должны основываться на сроках и процедурах, регулируемых Регламентом администрации Новотаманского сельского поселения Темрюкского района и Инструкцией по делопроизводству в администрации Новотаманского сельского поселения Темрюкского района, утвержденными постановлениями администрации Новотаманского сельского поселения Темрюкского района, административными регламентами исполнения муниципальных функций (предоставления муниципальных услуг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9. В разделе «Порядок служебного взаимодействия» указываются вертикальные и горизонтальные связи муниципального служащего при ис-полнении им должностных обязанностей с муниципальными служащими администрации Новотаманского сельского поселения Темрюкского района, муниципальными служащими иных органов местного самоуправления, гражданскими служащими государственных органов, а также с организациями и гражда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В должностной инструкции муниципальных служащих, замещающих коррупциогенные должности, указыва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1) порядок осуществления текущего контроля за соблюдением исполнения требований должностной инструкции муниципальным служащим, при исполнении должностных обязанностей, иных нормативных правовых актов, устанавливающих требования к исполнению должностных обязанностей, принятием решений в ходе исполнения должностных обязанностей муниципальным служащи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) порядок и периодичность осуществления плановых и внеплановых проверок полноты и качества исполнения должностных обязанностей муници-пальным служащи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) ответственность муниципального служащего за решения и действия (бездействия), принимаемые (осуществляемые) в ходе исполнения долж-ностных обязанност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2.10. В разделе «Показатели эффективности и результативности профес- сиональной служебной деятельности» отражаются вопросы оценки резуль-татов деятельности муниципального служащего в целях объективной его характеристики как специалис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 xml:space="preserve">В наиболее общем виде показатели деятельности конкретного муници-пального служащего не должны формулироваться без общих показателей эффективности деятельности структурного подразделения и специфических показателей эффективности администрации Новотаманскогоо сельского поселения Темрюк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В показателях эффективности деятельности муниципального служащего следует предусматривать как объективные (например, количественные), так и субъективные (зависящие от личности оценивающего) характеристики ре- зультативности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2.11. Должностная инструкция может включать дополнительно другие разделы, отражающие специфические условия деятельности конкретных структурных подразделений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3. Порядок разработки, согласования, утверждения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должностной инструкции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.1. В соответствии со статьей 12 Федерального закона от 2 марта 2007 года № 252-ФЗ «О муниципальной службе в Российской Федерации» утверждение должностной инструкции является функцией представителя нанима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.2. Нанимателем для муниципальных служащих администрации Новотаманского сельского поселения Темрюкского района является глава Новотаманского сельского поселения Темрюк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.3. Экземпляр должностной инструкции выдается муниципальному служащему, назначенному на соответствующую должность, в качестве при-ложения к трудово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Такой же экземпляр с оригиналом подписи муниципального служащего, ознакомленного при назначении на должность, подшивается в личное дело в качестве приложения к трудово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3.4. Должностная инструкция вступает в силу с момента ее утверждения главой Новотаманского сельского поселения Темрюкского района и действует до замены новой должностной инструкцией, разработанной и утвержденной в установленном порядке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3.5. Требования должностной инструкции являются обязательными для муниципального служащего, назначенного на соответствующую должность (и заключившего трудовой договор), с момента его ознакомления с должностной инструкцией под подпись и до перемещения на другую должность или увольнения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Style16"/>
        <w:tabs>
          <w:tab w:val="clear" w:pos="708"/>
          <w:tab w:val="left" w:pos="74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Style16"/>
        <w:tabs>
          <w:tab w:val="clear" w:pos="708"/>
          <w:tab w:val="left" w:pos="74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6"/>
        <w:tabs>
          <w:tab w:val="clear" w:pos="708"/>
          <w:tab w:val="left" w:pos="74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В.Лаврентьев</w:t>
      </w:r>
    </w:p>
    <w:p>
      <w:pPr>
        <w:pStyle w:val="Style16"/>
        <w:tabs>
          <w:tab w:val="clear" w:pos="708"/>
          <w:tab w:val="left" w:pos="74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7:00Z</dcterms:created>
  <dc:creator>Мычко ИА</dc:creator>
  <dc:description/>
  <cp:keywords/>
  <dc:language>en-US</dc:language>
  <cp:lastModifiedBy>1</cp:lastModifiedBy>
  <cp:lastPrinted>2015-11-10T16:02:00Z</cp:lastPrinted>
  <dcterms:modified xsi:type="dcterms:W3CDTF">2018-04-20T08:50:00Z</dcterms:modified>
  <cp:revision>70</cp:revision>
  <dc:subject/>
  <dc:title/>
</cp:coreProperties>
</file>