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uto" w:line="240" w:before="0" w:after="0"/>
        <w:ind w:firstLine="510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аманского сельского поселения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firstLine="510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5 .10.2016 № 369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подготовке   землеустроительной документации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 Новотаманского сельского поселе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7 год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одготовке  землеустроительной документации на территории Новотаманского сельского поселения Темрюкского района»                на 2017 год</w:t>
      </w:r>
    </w:p>
    <w:tbl>
      <w:tblPr>
        <w:tblW w:w="9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10"/>
        <w:gridCol w:w="6676"/>
      </w:tblGrid>
      <w:tr>
        <w:trPr/>
        <w:tc>
          <w:tcPr>
            <w:tcW w:w="2798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6" w:type="dxa"/>
            <w:tcBorders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7" w:hRule="atLeast"/>
        </w:trPr>
        <w:tc>
          <w:tcPr>
            <w:tcW w:w="279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279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Новотаманского сельского поселения Темрюкского района, отдел имущественных и земельных отношений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ведение комплексных кадастровых работ на территории Новотаманского сельского поселения Темрюкского района на 2017 год»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устойчивого территориального развития Новотаманского сельского поселения Темрюкского района;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ных кадастровых работ на территории Новотаманского сельского поселения Темрюкского района на 2017 год;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 реализации муниципальной програм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Новотаманского сельского поселения Темрюкского района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емельных участков охваченных проектами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ектов межевания кварталов;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ектных работ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30,0 тыс. рублей, за счет средства бюджета Новотаманского сельского поселения Темрюкского района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98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676" w:type="dxa"/>
            <w:tcBorders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овотаманского сельского поселения Темрюкского района, Совет  Новотаманского сельского поселения Темрюкского района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08" w:leader="none"/>
          <w:tab w:val="left" w:pos="7995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7995" w:leader="none"/>
        </w:tabs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 документы землеустройства являются основой для сбалансированного развития территорий и застройки Новотаманского сельского поселения Темрюкского района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, сроки и этапы  реализ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8 июня 2001 года N 78-ФЗ "О землеустройстве", Федерального закона  от 24 июля 2007 года № 221-ФЗ «О государственном кадастре недвижимости» Программой предусмотрена разработка такого вида землеустроительной документации, как карты (планы) территорий в том числе кварталов населенных пунктов Новотам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устойчивого территориального развития Новотаманского сельского поселения Темрюкского района посредством совершенствования системы расселения, застройки, благоустройства поселения, его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существить подготовку документации по планировке территории, тем самым содействуя развитию инвестиционных процессов, сохранению экологического благополучия населения и защите окружающей природной среды, историко-культурного наследия, определению основных направлений социально-экономического развития территорий Новотаманского сельского поселения Темрюкского района и Краснодарского края в цел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, Новотаманское сельское поселение Темрюкского района будет обеспечено  землеустроительной документацией - картами (планами)  кварталов  населенных пунктов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2017 г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показателями программы являются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52"/>
        <w:gridCol w:w="2464"/>
        <w:gridCol w:w="2464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 на 2016 год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Новотаманского сельского поселения Темрюкского райо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емельных участков охваченных проекта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ектов межевания квартал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ная документац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ектных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основных мероприятий программы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992"/>
        <w:gridCol w:w="71"/>
        <w:gridCol w:w="1346"/>
        <w:gridCol w:w="2694"/>
        <w:gridCol w:w="2551"/>
      </w:tblGrid>
      <w:tr>
        <w:trPr>
          <w:trHeight w:val="14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 2017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устойчивого территориального развития Новотаманского сельского поселения Темрюкского район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ов территориального планирования Новотаманского сельского поселения Темрюкского района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ных кадастровых работ на территории поселения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устроительная документация в отношении объектов на территории Новотаманского сельского поселения Темрюк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Новотаман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Программы осуществляется за счет средств  бюджета Новотаманского сельского поселения Темрюкс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ы на</w:t>
      </w:r>
      <w:r>
        <w:rPr>
          <w:rFonts w:cs="Times New Roman" w:ascii="Times New Roman" w:hAnsi="Times New Roman"/>
          <w:sz w:val="28"/>
          <w:szCs w:val="28"/>
        </w:rPr>
        <w:t xml:space="preserve"> 20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составляет     </w:t>
      </w:r>
      <w:r>
        <w:rPr>
          <w:rFonts w:cs="Times New Roman" w:ascii="Times New Roman" w:hAnsi="Times New Roman"/>
          <w:sz w:val="28"/>
          <w:szCs w:val="28"/>
        </w:rPr>
        <w:t>30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</w:t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Программы на </w:t>
      </w:r>
      <w:r>
        <w:rPr>
          <w:rFonts w:cs="Times New Roman" w:ascii="Times New Roman" w:hAnsi="Times New Roman"/>
          <w:sz w:val="28"/>
          <w:szCs w:val="28"/>
        </w:rPr>
        <w:t>20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носят прогнозный характер и подлежат ежегодному уточнению в установленном порядке при формировании проекта бюджета поселения на очередной финансовый год, исходя из возможностей бюджета поселения</w:t>
      </w:r>
      <w:r>
        <w:rPr>
          <w:rFonts w:cs="Arial" w:ascii="Arial" w:hAnsi="Arial"/>
          <w:color w:val="000000"/>
          <w:sz w:val="18"/>
          <w:szCs w:val="18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ценки 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мероприятий Программы позволит:</w:t>
      </w:r>
    </w:p>
    <w:p>
      <w:pPr>
        <w:pStyle w:val="Normal"/>
        <w:shd w:fill="FFFFFF" w:val="clear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делить земельные участки под объектами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определяется как оценка эффективности реализации каждого мероприятия, входящего в состав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пределяет алгоритм оценки результативности и эффективности муниципальной программы, в процессе и по итогам ее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результативностью понимается степень достижения запланированного уровня нефинансовых результатов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определяется отношением фактического результата к запланированному результату на основе проведения анализа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результативности муниципальной программы должны быть использованы плановые и фактические значения соответствующих целевых показателей.</w:t>
      </w:r>
    </w:p>
    <w:p>
      <w:pPr>
        <w:pStyle w:val="Normal"/>
        <w:shd w:fill="FFFFFF" w:val="clear"/>
        <w:spacing w:lineRule="auto" w:line="24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Программы производится ежегодно на основе использования целевых индикаторов, которые обеспеча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shd w:fill="FFFFFF" w:val="clear"/>
        <w:spacing w:lineRule="auto" w:line="240" w:before="28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27 августа 2014 года № 285 «Об утверждении порядка разработки, формирования, реализации и оценки эффективности реализации муниципальных программ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pacing w:lineRule="atLeast" w:line="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выделяются бюджетом поселения 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ых бюджетов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селенных пунктов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имуществен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отношений                                                                       А.И. Иштокин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4">
    <w:name w:val=" Знак Знак4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 Знак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ktexjustify">
    <w:name w:val="dktexjustif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2370951868DEA2F4DE0A01A0296A9A545C7D449D60B361133C1060D3EG8P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33:00Z</dcterms:created>
  <dc:creator>User</dc:creator>
  <dc:description/>
  <cp:keywords/>
  <dc:language>en-US</dc:language>
  <cp:lastModifiedBy>XTreme</cp:lastModifiedBy>
  <cp:lastPrinted>2016-10-06T11:31:00Z</cp:lastPrinted>
  <dcterms:modified xsi:type="dcterms:W3CDTF">2016-11-14T10:05:00Z</dcterms:modified>
  <cp:revision>79</cp:revision>
  <dc:subject/>
  <dc:title/>
</cp:coreProperties>
</file>