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6.2019 № 103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№  23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6.2019 № 103)</w:t>
      </w:r>
    </w:p>
    <w:p>
      <w:pPr>
        <w:pStyle w:val="Normal"/>
        <w:spacing w:lineRule="atLeast" w:line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Общий объем финансирования 800,0 тысяч рублей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8 год –    0,0 тысяч рублей,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2019 год –  700,0 тысяч рублей,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20 год – 100,0 тысяч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4" w:name="YANDEX_47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5" w:name="YANDEX_49"/>
      <w:bookmarkEnd w:id="15"/>
      <w:r>
        <w:rPr>
          <w:color w:val="000000"/>
          <w:sz w:val="28"/>
          <w:szCs w:val="26"/>
        </w:rPr>
        <w:t>муниципальная</w:t>
      </w:r>
      <w:bookmarkStart w:id="16" w:name="YANDEX_51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7" w:name="YANDEX_52"/>
      <w:bookmarkEnd w:id="17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8" w:name="YANDEX_5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кровл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9" w:name="YANDEX_66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0" w:name="YANDEX_68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958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ровл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1" w:name="YANDEX_79"/>
      <w:bookmarkEnd w:id="21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800,0 тысяч рублей, в том числе: 2018 год – 0,0 тысяч рублей, 2019 год – 700,0 тысяч рублей, 2020 год – 100,0 тысяч рублей  средства местного бюджета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2" w:name="YANDEX_5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3" w:name="YANDEX_98"/>
      <w:bookmarkEnd w:id="2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4" w:name="YANDEX_99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5" w:name="YANDEX_124"/>
      <w:bookmarkEnd w:id="25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6" w:name="YANDEX_129"/>
      <w:bookmarkEnd w:id="26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7" w:name="YANDEX_131"/>
      <w:bookmarkEnd w:id="27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8" w:name="YANDEX_134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9" w:name="YANDEX_135"/>
      <w:bookmarkEnd w:id="29"/>
      <w:r>
        <w:rPr>
          <w:color w:val="000000"/>
          <w:sz w:val="28"/>
          <w:szCs w:val="26"/>
          <w:lang w:val="en-US"/>
        </w:rPr>
        <w:t> </w:t>
      </w:r>
      <w:bookmarkStart w:id="30" w:name="YANDEX_136"/>
      <w:bookmarkEnd w:id="30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1" w:name="YANDEX_138"/>
      <w:bookmarkEnd w:id="31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Исполняющий обязанности директора 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униципального казенного учрежден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ксплуатационная служба» Новотаманск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ельского поселения Темрюкского района                                        И.С. Москатов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Управление Служебных Зданий</dc:creator>
  <dc:description/>
  <cp:keywords/>
  <dc:language>en-US</dc:language>
  <cp:lastModifiedBy>адм</cp:lastModifiedBy>
  <cp:lastPrinted>2019-06-07T09:26:00Z</cp:lastPrinted>
  <dcterms:modified xsi:type="dcterms:W3CDTF">2019-06-20T06:26:00Z</dcterms:modified>
  <cp:revision>36</cp:revision>
  <dc:subject/>
  <dc:title>СОГЛАСОВАНО</dc:title>
</cp:coreProperties>
</file>